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ОЛОГИЧЕСКАЯ СХЕМА</w:t>
      </w:r>
    </w:p>
    <w:p>
      <w:pPr>
        <w:pStyle w:val="Normal"/>
        <w:rPr/>
      </w:pPr>
      <w:r>
        <w:rPr/>
        <w:t>Раздел 1. «Общие сведения муниципальной услуге»</w:t>
      </w:r>
    </w:p>
    <w:tbl>
      <w:tblPr>
        <w:tblW w:w="977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3"/>
        <w:gridCol w:w="438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араметр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________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становка граждан на учет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становка граждан на учет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________Орловской области от _____ 201_ года № ___ «Об утверждении административного регламента предоставления муниципальной услуги «Постановка граждан на учет в качестве нуждающихся в жилых помещениях, предоставляемых по договорам социального найма»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«подуслуг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>
          <w:trHeight w:val="8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ртал государственных и муниципальных услуг;</w:t>
            </w:r>
          </w:p>
          <w:p>
            <w:pPr>
              <w:pStyle w:val="1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фициальный сайт ОМСУ;</w:t>
            </w:r>
          </w:p>
          <w:p>
            <w:pPr>
              <w:pStyle w:val="1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ная связь;</w:t>
            </w:r>
          </w:p>
          <w:p>
            <w:pPr>
              <w:pStyle w:val="1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чное обращение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/>
        <w:t>Раздел 2 «Общие сведения о «подуслугах»</w:t>
      </w:r>
    </w:p>
    <w:tbl>
      <w:tblPr>
        <w:tblW w:w="1492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1"/>
        <w:gridCol w:w="1054"/>
        <w:gridCol w:w="2551"/>
        <w:gridCol w:w="2552"/>
        <w:gridCol w:w="709"/>
        <w:gridCol w:w="850"/>
        <w:gridCol w:w="709"/>
        <w:gridCol w:w="1559"/>
        <w:gridCol w:w="1498"/>
        <w:gridCol w:w="1238"/>
        <w:gridCol w:w="1107"/>
      </w:tblGrid>
      <w:tr>
        <w:trPr/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предоставления в зависимости от услов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я отказа в приеме документ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я отказа в предоставлении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я приостановления предоставления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 приостановления  предоставления «подуслуги»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предоставление «подуслуги»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обращения за получением «подуслуги»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получения результата «подуслуги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подаче заявления по месту жительства (по месту нахожден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ого лица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платы (государственной пошли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визиты нормативного правового акта, являющегося основанием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зимания платы (государственной пошлины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 (КБК) для взимания платы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государственной пошлины), в том числе через МФЦ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дня, в том числе срок выдачи результата – 3 рабочих дн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дня, в том числе срок выдачи результата – 3 рабочих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Непредставление заявителем документов, определенных административным регламенто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Отсутствие в заявлении и невозможность однозначного установления из представленных документов имени и/или адреса места жительства заявител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Наличие в заявлении и приложенных документах (при их наличии) подчисток, приписок, зачеркнутых слов и иных не оговоренных в них исправлений, серьезных повреждений, не позволяющих однозначно истолковать их содержа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Наличие в заявлении и/или в прилагаемых документах нецензурных либо оскорбительных выражений, угрозы жизни, здоровью и имуществу должностного лица, а также членов его семьи. В данном случае заявителю сообщается о недопустимости злоупотребления правом (при подаче заявления лично - устно, в ином случае - письменно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 Не представлены все необходимые для постановки на учет докумен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 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. Представлены документы, которые не подтверждают право соответствующих граждан состоять на учете в качестве нуждающихся в жилых помещен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. Не истек срок, предусмотренный статьей 53 Жилищного кодекса Российской Фед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личное обращение в орган, предоставляющий услугу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личное обращение в МФЦ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Единый портал государственных услу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в органе, предоставляющем услугу, на бумажном носителе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в МФЦ на бумажном носителе, полученном из органа предоставляющего услугу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очтовая связь.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Раздел 3. Сведения о заявителях «Подуслуги»</w:t>
      </w:r>
    </w:p>
    <w:tbl>
      <w:tblPr>
        <w:tblW w:w="1462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23"/>
        <w:gridCol w:w="2051"/>
        <w:gridCol w:w="2067"/>
        <w:gridCol w:w="2038"/>
        <w:gridCol w:w="2022"/>
        <w:gridCol w:w="2057"/>
        <w:gridCol w:w="2068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тегории лиц, имеющих право на получение «подуслуг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ленные 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раждане Российской Федерации являющие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инвалидами Великой Отечественной вой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участниками Великой Отечественной войны, 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лицами, работавшими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ов экипажей судов транспортного флота, интернированных в начале Великой Отечественной войны в портах других государст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лицами, награжденными знаком "Жителю блокадного Ленинграда"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 членами семей погибших (умерших) инвалидов Великой Отечественной войны и участников Великой Отечественной войны, членами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ами семей погибших работников госпиталей и больниц города Ленинград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кумент, удостоверяющий личность (в случае обращения посредством ЕПГУ – надлежащим образом зарегистрированная учетная запись ЕСИА или выданная аккредитованным удостоверяющим центром электронная подпись).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Удостоверение установленного образ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кументом, удостоверяющим личность, может служи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) Паспорт гражданина РФ – на основании Указа Президента РФ от 13.03.1997 N 232 и оформленный в соответствии с Постановлением Правительства РФ от 08.07.1997 N 82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) Паспорт гражданина СССР – на основании ст.42 Федерального закона № 62-ФЗ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) Временное удостоверение личности гражданина РФ, выданное на срок оформления паспорта гражданина РФ, в соответствии с Постановлением Правительства РФ от 08.07.1997 N 828 и Приказом ФМС России от 30.11.2012 N 39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) Удостоверение личности военнослужащего РФ; военный билет солдата, матроса, сержанта, старшины, прапорщика, мичмана и офицера запаса на основании Постановления Правительства РФ от 12.02.2003 N 91 и Приказа Министра обороны РФ от 18.07.2014 N 495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) иные документы в соответствии с законодательством РФ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В случае обращения посредством ЕПГ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) Учетная запись ЕСИА (в соответствии с Постановлением Правительства Российской Федерации от 28 ноября 2011 г. № 977) ил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)Электронная подпись (в соответствии с Федеральным законом от 6 апреля 2011 г. № 63-ФЗ и Постановлением Правительства РФ от 25 июня 2012 г. N 634)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Удостоверение должно быть оформлено в соответствии с действующим законодательством. Должны присутствовать: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одпись должностного лица, подготовившего документ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дата составления документа;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печать организации, выдавшей докумен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еетс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мени заявителя могут выступать лица, имеющие право в соответствии с законодательством Российской Федерации представлять интересы заявителя, либо лица, уполномоченные заявителем в порядке, установленном законодательством Российской Федер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мени физических лиц заявления могут подавать законные представители (родители, усыновители, опекуны) несовершеннолетних в возрасте до 14 лет (статья 28 ГК РФ); опекуны недееспособных граждан (статья 32 ГК РФ); представители, действующие в силу полномочий, основанных на доверенности или договоре (статьи 182, 184 ГК РФ). В случае, если лицу, нуждающемуся в опеке (попечительстве), в течение месяца не назначен опекун (попечитель), выполнение обязанностей опекунов (попечителей) согласно пункту 1 статьи 35 ГК РФ может быть временно возложено на орган опеки и попечительства. Выполнение обязанностей опекунов (попечителей) детей, находящихся на полном государственном попечении в воспитательных учреждениях, лечебных учреждениях, учреждениях социальной защиты населения и других аналогичных учреждениях, возлагается на администрации этих учреждений (пункт 1 статьи 147 Семейного кодекса РФ)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кумент, удостоверяющий личность предоставителя заявител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Нотариально удостоверенная доверенность или иной документ, подтверждающий право представлять интересы заяв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мочия родителей и усыновителей подтверждаются свидетельствами, выданными органами записи актов гражданского состояния: свидетельством о рождении несовершеннолетнего, свидетельством об усыновлении (статьи 23, 43 Федерального закона от 15 ноября 1997 г. № 143-ФЗ "Об актах гражданского состояния"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мочия опекунов несовершеннолетних в возрасте до 14 лет и недееспособных граждан, попечителей несовершеннолетних в возрасте от 14 до 18 лет или ограниченных судом в дееспособности граждан подтверждаются соответствующим документом, выданным органом опеки и попечительства (пункт 1 статьи 34, пункт 1 статьи 35 ГК РФ)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енность оформленная в соответствии с законодательством РФ, должна содержать фамилии имена и отчества доверенного лица и доверителя, печать и подпись нотариуса. Иные формы и требования к документам, подтверждающим право представлять интересы заявителя, закреплены соответствующими нормативными правовыми актами РФ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раждане Российской Федераци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) получившие или перенесшие лучевую болезнь и другие заболевания, связанные с радиационным воздействием вследствие чернобыльской катастрофы или с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lang w:eastAsia="ru-RU"/>
                </w:rPr>
                <w:t>работами</w:t>
              </w:r>
            </w:hyperlink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 по ликвидации последствий катастрофы на Чернобыльской АЭ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) инвалиды вследствие чернобыльской катастрофы из числ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 граждан (в том числе временно направленных или командированных),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военнослужащих и военнообязанных, призванных на специальные сборы и привлеченных к выполнению работ, связанных с ликвидацией последствий чернобыльской катастрофы, независимо от места дислокации и выполнявшихся работ, а также лиц начальствующего и рядового состава органов внутренних дел, Государственной противопожарной службы, проходивших (проходящих) службу в зоне отчу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граждан,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граждан, отдавших костный мозг для спасения жизни людей, пострадавших вследствие чернобыльской катастрофы, независимо от времени, прошедшего с момента трансплантации костного мозга, и времени развития у них в этой связи инвалид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) принимавшие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; военнослужащие и военнообязанные, призванные на специальные сборы и привлеченные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; лица начальствующего и рядового состава органов внутренних дел, проходившие в 1986 - 1987 годах службу в зоне отчуждения; граждане, в том числе военнослужащие и военнообязанные, призванные на военные сборы и принимавшие участие в 1988 - 1990 годах в работах по объекту "Укрытие"; младший и средний медицинский персонал, врачи и другие работники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е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становки на их рабочем месте, соответствующей профилю проводимой работы), получившие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) эвакуированные (в том числе выехавшие добровольно) в 1986 году из зоны отчуждения или переселенные (переселяемые), в том числе выехавшие добровольно, из зоны отселения в 1986 году и в последующие годы, включая детей, в том числе детей, которые в момент эвакуации находились (находятся) в состоянии внутриутробного развития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кумент, удостоверяющий личность (в случае обращения посредством ЕПГУ – надлежащим образом зарегистрированная учетная запись ЕСИА или выданная аккредитованным удостоверяющим центром электронная подпись).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Удостоверение установленного образ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кументом, удостоверяющим личность, может служи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) Паспорт гражданина РФ – на основании Указа Президента РФ от 13.03.1997 N 232 и оформленный в соответствии с Постановлением Правительства РФ от 08.07.1997 N 82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) Паспорт гражданина СССР – на основании ст.42 Федерального закона № 62-ФЗ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) Временное удостоверение личности гражданина РФ, выданное на срок оформления паспорта гражданина РФ, в соответствии с Постановлением Правительства РФ от 08.07.1997 N 828 и Приказом ФМС России от 30.11.2012 N 39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) Удостоверение личности военнослужащего РФ; военный билет солдата, матроса, сержанта, старшины, прапорщика, мичмана и офицера запаса на основании Постановления Правительства РФ от 12.02.2003 N 91 и Приказа Министра обороны РФ от 18.07.2014 N 495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) иные документы в соответствии с законодательством РФ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В случае обращения посредством ЕПГ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) Учетная запись ЕСИА (в соответствии с Постановлением Правительства Российской Федерации от 28 ноября 2011 г. № 977) ил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)Электронная подпись (в соответствии с Федеральным законом от 6 апреля 2011 г. № 63-ФЗ и Постановлением Правительства РФ от 25 июня 2012 г. N 634)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Удостоверение должно быть оформлено в соответствии с действующим законодательством. Должны присутствовать: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одпись должностного лица, подготовившего документ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дата составления документа;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печать организации, выдавшей докумен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еетс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мени заявителя могут выступать лица, имеющие право в соответствии с законодательством Российской Федерации представлять интересы заявителя, либо лица, уполномоченные заявителем в порядке, установленном законодательством Российской Федер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мени физических лиц заявления могут подавать законные представители (родители, усыновители, опекуны) несовершеннолетних в возрасте до 14 лет (статья 28 ГК РФ); опекуны недееспособных граждан (статья 32 ГК РФ); представители, действующие в силу полномочий, основанных на доверенности или договоре (статьи 182, 184 ГК РФ). В случае, если лицу, нуждающемуся в опеке (попечительстве), в течение месяца не назначен опекун (попечитель), выполнение обязанностей опекунов (попечителей) согласно пункту 1 статьи 35 ГК РФ может быть временно возложено на орган опеки и попечительства. Выполнение обязанностей опекунов (попечителей) детей, находящихся на полном государственном попечении в воспитательных учреждениях, лечебных учреждениях, учреждениях социальной защиты населения и других аналогичных учреждениях, возлагается на администрации этих учреждений (пункт 1 статьи 147 Семейного кодекса РФ)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кумент, удостоверяющий личность предоставителя заявител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Нотариально удостоверенная доверенность или иной документ, подтверждающий право представлять интересы заяв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мочия родителей и усыновителей подтверждаются свидетельствами, выданными органами записи актов гражданского состояния: свидетельством о рождении несовершеннолетнего, свидетельством об усыновлении (статьи 23, 43 Федерального закона от 15 ноября 1997 г. № 143-ФЗ "Об актах гражданского состояния"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мочия опекунов несовершеннолетних в возрасте до 14 лет и недееспособных граждан, попечителей несовершеннолетних в возрасте от 14 до 18 лет или ограниченных судом в дееспособности граждан подтверждаются соответствующим документом, выданным органом опеки и попечительства (пункт 1 статьи 34, пункт 1 статьи 35 ГК РФ)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енность оформленная в соответствии с законодательством РФ, должна содержать фамилии имена и отчества доверенного лица и доверителя, печать и подпись нотариуса. Иные формы и требования к документам, подтверждающим право представлять интересы заявителя, закреплены соответствующими нормативными правовыми актами РФ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раждане Российской Федерации, признанные в установленном порядке вынужденными переселенцами, не обеспеченные жилыми помещениями для постоянного проживания и включенные территориальными органами федерального органа исполнительной власти, уполномоченного на осуществление функций по контролю и надзору в сфере миграции,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кумент, удостоверяющий личность (в случае обращения посредством ЕПГУ – надлежащим образом зарегистрированная учетная запись ЕСИА или выданная аккредитованным удостоверяющим центром электронная подпись).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Удостоверение установленного образ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кументом, удостоверяющим личность, может служи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) Паспорт гражданина РФ – на основании Указа Президента РФ от 13.03.1997 N 232 и оформленный в соответствии с Постановлением Правительства РФ от 08.07.1997 N 82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) Паспорт гражданина СССР – на основании ст.42 Федерального закона № 62-ФЗ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) Временное удостоверение личности гражданина РФ, выданное на срок оформления паспорта гражданина РФ, в соответствии с Постановлением Правительства РФ от 08.07.1997 N 828 и Приказом ФМС России от 30.11.2012 N 39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) Удостоверение личности военнослужащего РФ; военный билет солдата, матроса, сержанта, старшины, прапорщика, мичмана и офицера запаса на основании Постановления Правительства РФ от 12.02.2003 N 91 и Приказа Министра обороны РФ от 18.07.2014 N 495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) иные документы в соответствии с законодательством РФ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В случае обращения посредством ЕПГ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) Учетная запись ЕСИА (в соответствии с Постановлением Правительства Российской Федерации от 28 ноября 2011 г. № 977) ил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)Электронная подпись (в соответствии с Федеральным законом от 6 апреля 2011 г. № 63-ФЗ и Постановлением Правительства РФ от 25 июня 2012 г. N 634)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Удостоверение должно быть оформлено в соответствии с действующим законодательством. Должны присутствовать: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одпись должностного лица, подготовившего документ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дата составления документа;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печать организации, выдавшей докумен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еетс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мени заявителя могут выступать лица, имеющие право в соответствии с законодательством Российской Федерации представлять интересы заявителя, либо лица, уполномоченные заявителем в порядке, установленном законодательством Российской Федер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мени физических лиц заявления могут подавать законные представители (родители, усыновители, опекуны) несовершеннолетних в возрасте до 14 лет (статья 28 ГК РФ); опекуны недееспособных граждан (статья 32 ГК РФ); представители, действующие в силу полномочий, основанных на доверенности или договоре (статьи 182, 184 ГК РФ). В случае, если лицу, нуждающемуся в опеке (попечительстве), в течение месяца не назначен опекун (попечитель), выполнение обязанностей опекунов (попечителей) согласно пункту 1 статьи 35 ГК РФ может быть временно возложено на орган опеки и попечительства. Выполнение обязанностей опекунов (попечителей) детей, находящихся на полном государственном попечении в воспитательных учреждениях, лечебных учреждениях, учреждениях социальной защиты населения и других аналогичных учреждениях, возлагается на администрации этих учреждений (пункт 1 статьи 147 Семейного кодекса РФ)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кумент, удостоверяющий личность предоставителя заявител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Нотариально удостоверенная доверенность или иной документ, подтверждающий право представлять интересы заяв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мочия родителей и усыновителей подтверждаются свидетельствами, выданными органами записи актов гражданского состояния: свидетельством о рождении несовершеннолетнего, свидетельством об усыновлении (статьи 23, 43 Федерального закона от 15 ноября 1997 г. № 143-ФЗ "Об актах гражданского состояния"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мочия опекунов несовершеннолетних в возрасте до 14 лет и недееспособных граждан, попечителей несовершеннолетних в возрасте от 14 до 18 лет или ограниченных судом в дееспособности граждан подтверждаются соответствующим документом, выданным органом опеки и попечительства (пункт 1 статьи 34, пункт 1 статьи 35 ГК РФ)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енность оформленная в соответствии с законодательством РФ, должна содержать фамилии имена и отчества доверенного лица и доверителя, печать и подпись нотариуса. Иные формы и требования к документам, подтверждающим право представлять интересы заявителя, закреплены соответствующими нормативными правовыми актами РФ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раждане Российской Федера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) постоянно проживающие в сельской мест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) работающие по трудовому договору или осуществляющие индивидуальную предпринимательскую деятельность (основное место работы) в сельской местности (в течение не менее одного года на дату подачи заявления о включении в состав участников мероприятий по улучшению жилищных условий граждан, проживающих в сельской местности, в том числе молодых семей и молодых)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кумент, удостоверяющий личность (в случае обращения посредством ЕПГУ – надлежащим образом зарегистрированная учетная запись ЕСИА или выданная аккредитованным удостоверяющим центром электронная подпись).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Выписка из домовой книги или копия финансового лицевого счета;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Копия трудового договора или выписка из Единого государственного реестра индивидуальных предпринимателе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кументом, удостоверяющим личность, может служи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) Паспорт гражданина РФ – на основании Указа Президента РФ от 13.03.1997 N 232 и оформленный в соответствии с Постановлением Правительства РФ от 08.07.1997 N 82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) Паспорт гражданина СССР – на основании ст.42 Федерального закона № 62-ФЗ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) Временное удостоверение личности гражданина РФ, выданное на срок оформления паспорта гражданина РФ, в соответствии с Постановлением Правительства РФ от 08.07.1997 N 828 и Приказом ФМС России от 30.11.2012 N 39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) Удостоверение личности военнослужащего РФ; военный билет солдата, матроса, сержанта, старшины, прапорщика, мичмана и офицера запаса на основании Постановления Правительства РФ от 12.02.2003 N 91 и Приказа Министра обороны РФ от 18.07.2014 N 495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) иные документы в соответствии с законодательством РФ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В случае обращения посредством ЕПГ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) Учетная запись ЕСИА (в соответствии с Постановлением Правительства Российской Федерации от 28 ноября 2011 г. № 977) ил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)Электронная подпись (в соответствии с Федеральным законом от 6 апреля 2011 г. № 63-ФЗ и Постановлением Правительства РФ от 25 июня 2012 г. N 634)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кументы должны быть оформлены в соответствии с действующим законодательством. Должны присутствовать: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одпись должностного лица, подготовившего документ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дата составления документа;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печать организации, выдавшей докумен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еетс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мени заявителя могут выступать лица, имеющие право в соответствии с законодательством Российской Федерации представлять интересы заявителя, либо лица, уполномоченные заявителем в порядке, установленном законодательством Российской Федер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мени физических лиц заявления могут подавать законные представители (родители, усыновители, опекуны) несовершеннолетних в возрасте до 14 лет (статья 28 ГК РФ); опекуны недееспособных граждан (статья 32 ГК РФ); представители, действующие в силу полномочий, основанных на доверенности или договоре (статьи 182, 184 ГК РФ). В случае, если лицу, нуждающемуся в опеке (попечительстве), в течение месяца не назначен опекун (попечитель), выполнение обязанностей опекунов (попечителей) согласно пункту 1 статьи 35 ГК РФ может быть временно возложено на орган опеки и попечительства. Выполнение обязанностей опекунов (попечителей) детей, находящихся на полном государственном попечении в воспитательных учреждениях, лечебных учреждениях, учреждениях социальной защиты населения и других аналогичных учреждениях, возлагается на администрации этих учреждений (пункт 1 статьи 147 Семейного кодекса РФ)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кумент, удостоверяющий личность предоставителя заявител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Нотариально удостоверенная доверенность или иной документ, подтверждающий право представлять интересы заяв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мочия родителей и усыновителей подтверждаются свидетельствами, выданными органами записи актов гражданского состояния: свидетельством о рождении несовершеннолетнего, свидетельством об усыновлении (статьи 23, 43 Федерального закона от 15 ноября 1997 г. № 143-ФЗ "Об актах гражданского состояния"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мочия опекунов несовершеннолетних в возрасте до 14 лет и недееспособных граждан, попечителей несовершеннолетних в возрасте от 14 до 18 лет или ограниченных судом в дееспособности граждан подтверждаются соответствующим документом, выданным органом опеки и попечительства (пункт 1 статьи 34, пункт 1 статьи 35 ГК РФ)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енность оформленная в соответствии с законодательством РФ, должна содержать фамилии имена и отчества доверенного лица и доверителя, печать и подпись нотариуса. Иные формы и требования к документам, подтверждающим право представлять интересы заявителя, закреплены соответствующими нормативными правовыми актами РФ.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Раздел 4. «Документы, предоставляемые заявителем для получения «подуслуги»</w:t>
      </w:r>
    </w:p>
    <w:tbl>
      <w:tblPr>
        <w:tblW w:w="1462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92"/>
        <w:gridCol w:w="2092"/>
        <w:gridCol w:w="2088"/>
        <w:gridCol w:w="2087"/>
        <w:gridCol w:w="2087"/>
        <w:gridCol w:w="2090"/>
        <w:gridCol w:w="209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гория докумен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 необходимых  экземпляров  документа  с  указанием подлинник/коп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ия  предоставления  документ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ленные  требования  к  документ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(шаблон) докумен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ец  документа / заполнения  доку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ы, удостоверяющий личность заявителя и членов его семь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Паспорт гражданина Российской Федерации (для граждан старше 14 лет, проживающих на территории России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Паспорт гражданина СССР (для граждан Российской Федерации до замены его в срок до 31 декабря 2003 г. на паспорт гражданина Российской Федерации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Временное удостоверение личности гражданина Российской Федерации по форме № 2П (для утративших паспорт граждан, а также для граждан, в отношении которых до выдачи паспорта проводится дополнительная проверка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. Удостоверение личности военнослужащего РФ; военный билет солдата, матроса, сержанта, старшины, прапорщика, мичмана и офицера запас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5. Общегражданский заграничный паспорт (для прибывших на временное жительство в Российскую Федерацию граждан России, постоянно проживающих за границей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6. Удостоверение беженца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Свидетельство о рассмотрении ходатайства о признании беженце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0 (Установление личности заявителя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обходимость предоставления только одного документ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оформлению документов утверждены действующим законодательством РФ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, подтверждающий право на получение услуг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веренность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Свидетельство о рожден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Свидетельство об усыновлен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становление органа власти об установлении опеки (попечительства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1 (сверка копии с оригиналом, формирование в дело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обходимость предоставления только одного или нескольких отдельно взятых документ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оформлению документов утверждены действующим законодательством РФ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о принятии на учет в качестве нуждающихся в жилых помещениях, предоставляемых по договору социального найм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0 (подлинник, формирование в дело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ляется в точном соответствии с формой, утвержденной приложением 1 к постановлению администрации Ливенского района Орловской области от 30 сентября 2016 года № 462 «Об утверждении административного регламента предоставления муниципальной услуги «Постановка граждан на учет в качестве нуждающихся в жилых помещениях, предоставляемых по договорам социального найм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1 к Технологической схем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2 к Технологической схеме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ии документов, подтверждающих состав семь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Копия свидетельства о рождении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Копия свидетельства о заключении брака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Копия решения об усыновлении (удочерении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. Копия судебного решения о признании членом семь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/1 (сверка копии с оригиналом, формирование в дело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обходимость предоставления только одного или нескольких отдельно взятых документ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оформлению документов утверждены действующим законодательством РФ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иска из домовой книги или копия финансового лицевого сч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иска из домовой книги или копия финансового лицевого сч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/1 (сверка копии с оригиналом, формирование в дело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оформлению документов утверждены действующим законодательством РФ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кументы, подтверждающие право пользования жилым помещением, занимаемым заявителем и членами его семь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Ордер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Договор социального найма жилого помещ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Договор найма жилого помещ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. Договор безвозмездного пользования жилого помещ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5. Решение о предоставлении жилого помещ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/1 (сверка копии с оригиналом, формирование в дело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обходимость предоставления только одного или нескольких отдельно взятых документ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оформлению документов утверждены действующим законодательством РФ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справка, подтверждающая наличие соответствующего заболе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дицинская справка, подтверждающая наличие соответствующего заболевания (для граждан, имеющих в составе семьи больного, страдающего тяжелой формой хронического заболевания, при котором совместное проживание с ним в одной квартире невозможно, по перечню, утвержденному Правительством Российской Федерации)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0 (подлинник формируется в дело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оформлению документов утверждены действующим законодательством РФ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иска из технического паспорта занимаемой квартиры (дом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иска из технического паспорта занимаемой квартиры (дома) с поэтажным планом (при наличии) и экспликацией с указанием общей и жилой площади занимаемого жилого помещ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/1 (сверка копии с оригиналом, формирование в дело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оформлению документов утверждены действующим законодательством РФ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, подтверждающий признание жилого помещения, в котором проживают заявитель и члены его семьи, непригодным для прожи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администрации Ливенского района Орловской области о признании жилого помещения непригодным для прожива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/1 (сверка копии с оригиналом, формирование в дело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оформлению документов утверждены действующим законодательством РФ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478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88"/>
        <w:gridCol w:w="1861"/>
        <w:gridCol w:w="1688"/>
        <w:gridCol w:w="1657"/>
        <w:gridCol w:w="1657"/>
        <w:gridCol w:w="1271"/>
        <w:gridCol w:w="1788"/>
        <w:gridCol w:w="1701"/>
        <w:gridCol w:w="1575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запрашиваемого документа(сведения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 (организации), направляющего(ей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ведомственный запро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 (организации), в адрес которого(ой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равляется межведомственный запро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 электронного сервиса (при наличии) или наименование вида све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осуществления межведомственного информационног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цы заполнения  форм межведомственного запроса и ответа н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ведомственный запрос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иска из технического паспорта занимаемой квартиры (дома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ликация жилого помещения с указанием общей и жилой площади занимаемого жилого помещ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 Орловской области (Управление муниципального имущества администрации Ливенского района Орловской области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П ОО «Межрегио-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ьное бюро технической инвентаризаци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й срок осуществления межведомственного электронного взаимодействия 8 рабочих дне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направления запросов 3 рабочих дн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направления ответов на запросы 5 рабочих дне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ок приобщения к делу документов: в течения 1 рабочего дня с момента получения запрос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жение администрации Ливенского района Орловской области о признании жилого помещения непригодным для прожи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тверждение признания жилого помещения непригодным для прожи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 Орловской области (Управление муниципального имущества администрации Ливенского района Орловской области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 Орловской области (Управление организационно-кадровой, контрольной работы и информационно-документационного взаимодействи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й срок осуществления межведомственного электронного взаимодействия 8 рабочих дне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направления запросов 3 рабочих дн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направления ответов на запросы 5 рабочих дне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ок приобщения к делу документов: в течения 1 рабочего дня с момента получения запрос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3 к Технологической схем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4 к Технологической схеме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иска из Единого государственного реестра прав на недвижимое имущество и сделок с ни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дения о зарегистрированных правах на недвижимое имущество и сделок с ним на заявителя и членов его семьи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 Орловской области (Управление муниципального имущества администрации Ливенского района Орловской области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едеральной службы государственной регистрации, кадастра и картографии по Орловской област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56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й срок осуществления межведомственного электронного взаимодействия 8 рабочих дне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направления запросов 3 рабочих дн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направления ответов на запросы 5 рабочих дне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ок приобщения к делу документов: в течения 1 рабочего дня с момента получения запрос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Раздел 6. Результат «подуслуги»</w:t>
      </w:r>
    </w:p>
    <w:tbl>
      <w:tblPr>
        <w:tblW w:w="1462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58"/>
        <w:gridCol w:w="2337"/>
        <w:gridCol w:w="1737"/>
        <w:gridCol w:w="2318"/>
        <w:gridCol w:w="2318"/>
        <w:gridCol w:w="1834"/>
        <w:gridCol w:w="1059"/>
        <w:gridCol w:w="865"/>
      </w:tblGrid>
      <w:tr>
        <w:trPr>
          <w:trHeight w:val="779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/документы, являющийся(еся) результатом «подуслуги»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документу/документам, являющемуся(ихся) результатом «подуслуги»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а результата «подуслуги»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 документа/документов, являющегося(ихся) результатом «подуслуги»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ец документа/документов, являющегося(ихся) результатом «подуслуги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ы получения результата «подуслуги»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хранения невостребованных заявителем результатов «подуслуги»</w:t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орган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МФЦ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Постановление администрации Ливенского района Орловской области о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принятии на </w:t>
            </w:r>
            <w:r>
              <w:rPr>
                <w:rFonts w:cs="Arial" w:ascii="Arial" w:hAnsi="Arial"/>
                <w:sz w:val="16"/>
                <w:szCs w:val="16"/>
              </w:rPr>
              <w:t>учет граждан в качестве нуждающихся в жилых помещениях, предоставляемых по договорам социального най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Уведомление о постановке на учет в качестве нуждающегося в жилом помеще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ормление документов производится в строгом соответствии с действующим законодательством. Формы документов утверждены административным регламентом предоставления муниципальной услуг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житель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Приложение 5 к Технологической схем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риложение 10 к Технологической схем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Приложение 7 к Технологической схем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риложение 12 к Технологической схем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В органе, осуществляющем предоставление муниципальной услуги, на бумажном носител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В МФЦ на бумажном носителе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 л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дней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становление администрации Ливенского района Орловской области и уведомления об отказе в постановке на учет в качестве нуждающегося в жилом помещен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Уведомление об отказе в постановке на учет в качестве нуждающегося в жилом помеще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ормление документов производится в строгом соответствии с действующим законодательством. Формы документов утверждены административным регламентом предоставления муниципальной услуг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ицательный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Приложение 6 к Технологической схем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Приложения 11 к технологической схем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Приложение 8 к Технологической схем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Приложение 13 к технологической схем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В органе, осуществляющем предоставление муниципальной услуги, на бумажном носител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В МФЦ на бумажном носителе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л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дней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Раздел 7. «Технологические процессы предоставления «Подуслуги»</w:t>
      </w:r>
    </w:p>
    <w:tbl>
      <w:tblPr>
        <w:tblW w:w="1462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41"/>
        <w:gridCol w:w="3541"/>
        <w:gridCol w:w="1333"/>
        <w:gridCol w:w="2429"/>
        <w:gridCol w:w="2445"/>
        <w:gridCol w:w="2437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оцедуры процесс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обенности исполнения процедуры процесс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и исполнения процедуры процесс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процедуры процесс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ы, необходимые для выполнения процедуры процесс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ы документов, необходимых для выполнения процедуры процесса</w:t>
            </w:r>
          </w:p>
        </w:tc>
      </w:tr>
      <w:tr>
        <w:trPr/>
        <w:tc>
          <w:tcPr>
            <w:tcW w:w="14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и регистрация заявления заявителя, определение ответственного специалиста и передача ему заявления для рассмотрения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и регистрация заявления заявителя, определение ответственного специалиста и передача ему заявления для рассмотр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м для приема заявления о предоставлении муниципальной услуги является обращение заявителя (его представителя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терий принятия решения о приеме и регистрации заявления о предоставлении муниципальной услуги: наличие заявления и документов, необходимых для предоставления муниципальной у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оформляется по форме, установленной в приложении 1 к административному регламенту. К заявлению прилагаются документы, указанные в административном регламент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щение заявителя за предоставлением муниципальной услуги в Управление может осуществляться в очной и заочной форм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ная форма подачи документов – подача заявления о предоставлении муниципальной услуги лично заявителем. При очной форме подачи документов заявитель подает документы в бумажном виде, то есть документы установленной формы, сформированные на бумажном носител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очная форма подачи документов – направление заявления о предоставлении муниципальной услуги по почте, через Единый портал государственных услу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заочной форме подачи документов заявитель может направить заявление о предоставлении муниципальной услуги, а также документы в бумажном виде или в электронном виде (то есть посредством направления электронного документа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равление заявления о предоставлении муниципальной услуги в бумажном виде осуществляется по почте заказным письмом с вложением копий документов, необходимых для предоставления муниципальной у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направлении заявления о предоставлении муниципальной услуги по почте днем получения заявления является день поступления письма в администрацию Ливенского район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равление заявления о предоставлении муниципальной услуги в электронном виде и копий документов в электронном виде осуществляется посредством отправления заявления и копий документов в электронном виде через личный кабинет Единого портала государственных услу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направлении заявления о предоставлении муниципальной услуги через Единый портал государственных услуг и копий документов в электронном виде днем получения заявления является день регистрации заявления на Едином портал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Электронное сообщение, отправленное через личный кабинет Единого портала государственных услуг, идентифицирует заявителя, является подтверждением выражения им своей воли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итель должен представить оригинал документа, удостоверяющего личность, при первом посещении Управления, в том числе при получении результата муниципальной услуги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 очной форме подачи документов заявление о предоставлении муниципальной услуги может быть оформлено заявителем в ходе приема в Управлении либо оформлено заранее и приложено к комплекту документов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выявлении в заявлении о предоставлении муниципальной услуги недостатков, которые могут быть устранены заявителем в ходе приема,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утствии у заявителя заполненного бланка заявления о предоставлении муниципальной услуги или неправильном его заполнении специалист Управления оказывает помощь заявителю в заполнении заявлени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регистрации заявления о предоставлении муниципальной услуги не должен превышать 1 рабочего дн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ом выполнения административной процедуры является прием и регистрация заявления о предоставлении муниципальной услуги в Книге регистр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случае подачи заявления о предоставлении муниципальной услуги через МФЦ, результатом административной процедуры является прием и регистрация заявления специалистом МФЦ в автоматизированной информационной системе МФЦ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гражданина, в том числе поданное через многофункциональный центр, регистрируется в день подачи заявления в Книге регистрации заявлений граждан, нуждающихся в жилом помещении, с указанием даты и времени подачи заявления. Гражданину, подавшему заявление о принятии на учет, в день подачи заявления выдается расписка в получении от заявителя этих документов с указанием их перечня, даты и времени их получения органом местного самоуправления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указанная расписка выдается многофункциональным центром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бочий ден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 Орловской области, МФ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ационное обеспечени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формы, бланки); технологическое обеспечение (наличие доступа 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втоматизированным системам, сервисам, защищенным каналам связи, а также наличие необходимого оборудования: принтера, сканера, МФУ, клю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нной подписи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 к настоящей Технологической схеме</w:t>
            </w:r>
          </w:p>
        </w:tc>
      </w:tr>
      <w:tr>
        <w:trPr/>
        <w:tc>
          <w:tcPr>
            <w:tcW w:w="14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и направление межведомственных запросов в государственные органы и организации, участвующие в предоставлении муниципальной услуги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и направление межведомственных запросов в государственные органы и организации, участвующие в предоставлении муниципальной услуг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м для начала выполнения административной процедуры является прием заявления о предоставлении муниципальной у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ечение 3 рабочих дней со дня регистрации заявления о предоставлении муниципальной услуги оформляются, подписываются, регистрируются и направляются межведомственные запросы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лучае если ответ на межведомственный запрос не был получен вовремя, специалист Управления, ответственный за предоставление муниципальной услуги, уведомляет заявителя о сложившейся ситуации, в частности о праве заявителя самостоятельно представить соответствующий документ. При этом специалист ответственный за межведомственное взаимодействие, направляет повторный межведомственный запро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вторный запрос может содержать слова «направляется повторно», дату направления и регистрационный номер первого запроса, а также указание на возможность привлечения должностных лиц за неисполнение обязанности по межведомственному информационному обмену к ответственности, установленной законодательством. Если заявитель самостоятельно представил необходимые документы, межведомственный запрос не направляется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выполнения административной процедуры составляет 8 рабочих дне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ом выполнения административной процедуры является получение запрашиваемых документов (сведений) для принятия решения о предоставлении муниципальной услуги либо направление повторного межведомственного запрос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рабочих дн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 Орлов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ологическое обеспечение (наличие доступа к автоматизированным системам, сервисам, защищенным каналам связи, а также наличие необходимого  оборудования: принтера, сканера, МФУ, ключа электронной подписи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9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мотрение документов и проверка содержащихся в них сведений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мотрение документов и проверка содержащихся в них сведени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являются основания признания заявителя нуждающимся в жилом помещении в соответствии с требованиями Жилищного кодекса Российской Федерации, проводится экспертиза представленных документов на соответствие требованиям законодательства. Принимается решение о возможности принятия гражданина на учет или об отказе в принятии на учет в качестве нуждающегося в жилом помещении, предоставляемом по договору социального найм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шение оформляется протоколом. Решение комиссии носит рекомендательный характер, окончательное решение принимает глава администрации Ливенского района Орловской области. Критерием принятия решений при рассмотрении документов является соответствие документов требованиям законодательств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ом административной процедуры и способом ее фиксации являются принятие решения и отражение его в протокол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административной процедуры: не более 15 рабочих дней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рабочих дн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 Орлов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ологическое обеспечение (наличие доступа к автоматизированным системам, сервисам, защищенным каналам связи, а также наличие необходимого  оборудования: принтера, сканера, МФУ, ключа электронной подписи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шение о принятии на учет или об отказе в принятии на учет принимается в форме постановления администрации района по результатам рассмотрения заявления о принятии на учет и иных представленных или полученных по межведомственным запросам документ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установлении наличия оснований для отказа в принятии граждан на учет в качестве нуждающихся в жилых помещениях специалист, ответственный за рассмотрение документов, готовит проект постановления администрации района об отказе в принятии гражданина на учет в качестве нуждающегося в жилом помещении и проект письменного уведомления об отказе в постановке заявителя на учет в качестве нуждающегося в жилом помещен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уведомлении об отказе в принятии гражданина на учет в качестве нуждающегося в жилом помещении указываются фамилия, имя, отчество, адрес заявителя, дата обращения в администрацию района, основание отказ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принятия постановления администрации района об отказе в постановке заявителя на учет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лучае соответствия представленных документов требованиям, указанным в настоящем административном регламенте, специалист готовит проект постановления администрации района и проект письменного уведомления о принятии гражданина на учет в качестве нуждающегося в жилом помещен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ые на учет граждане включаются под очередным номером в Книгу учета граждан, нуждающихся в жилых помещениях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ниге учета не допускаются подчистки. Поправки и изменения, вносимые на основании соответствующих документов, заверяются должностным лицом Управления, на которое возложена ответственность за ведение учета граждан, нуждающихся в получении жилых помещений, путем проставления своей подписи и оттиска печат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аждого гражданина, принятого на учет нуждающихся в жилых помещениях, заводится учетное дело, в котором должны содержаться все необходимые документы, являющиеся основанием для принятия на учет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ом административной процедуры и способом ее фиксации являются принятие решения о постановке либо об отказе в постановке заявителя на учет в качестве нуждающегося в жилом помещении в форме постановления администрации района, а также письменного уведомления о постановке заявителя на учет либо об отказе в постановке заявителя на учет в качестве нуждающегося в жилом помещен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административной процедуры: не более 3 рабочих дней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рабочих дн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 Орлов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кументационное обеспечение (формы, бланки);  технологическое обеспечение (наличие доступа к автоматизированным системам, сервисам, защищенным каналам связи, а также наличие необходимого  оборудования: принтера, сканера, МФУ, ключа электронной подписи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ача (направление) уведомлений о принятии граждан на учет в качестве нуждающихся в жилых помещениях либо об отказе в принятии на учет в качестве нуждающихся в жилых помещениях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ача (направление) уведомлений о принятии граждан на учет в качестве нуждающихся в жилых помещениях либо об отказе в принятии на учет в качестве нуждающихся в жилых помещениях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м для начала выполнения административной процедуры является принятое постановление администрации района о принятии граждан на учет в качестве нуждающихся в жилых помещениях либо об отказе в принятии на учет в качестве нуждающихся в жилых помещениях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домление о предоставлении заявителю муниципальной услуги с приложением копии соответствующего постановления администрации района направляется специалистом по указанному заявителем почтовому адрес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лучае представления гражданином заявления о принятии на учет через многофункциональный центр, уведомление о предоставлении заявителю муниципальной услуги с приложением копии постановления администрации района направляется в многофункциональный центр в срок, определенный в соответствии с соглашением о взаимодействии, если иной способ получения не указан заявителе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желанию заявителя уведомление о предоставлении заявителю муниципальной услуги может быть вручено ему лично, при этом на втором экземпляре уведомления, которое приобщается к личному делу заявителя, заявитель расписывается и ставит дату получения уведомления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ом выполнения административной процедуры является выдача (направление) заявителю уведомления о предоставлении заявителю муниципальной услуги с приложением копии постановления администрации Ливенского район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случае выдачи заявителю результата муниципальной услуги в МФЦ, факт получения результата муниципальной услуги подтверждается подписью заявителя в расписке о получении документов, отметкой в автоматизированной информационной системе МФЦ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срок выполнения административной процедуры не должен превышать трёх рабочих дней со дня принятия постановления администрации района о принятии граждан на учет в качестве нуждающихся в жилых помещениях либо об отказе в принятии на учет в качестве нуждающихся в жилых помещениях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рабочих дн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 Орловской области, МФ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кументационное обеспечение (уведомление); 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нной подписи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10 к Технологической схеме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Раздел 8. «Особенности предоставления «подуслуги» в электронной форме»</w:t>
      </w:r>
    </w:p>
    <w:tbl>
      <w:tblPr>
        <w:tblW w:w="1462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4"/>
        <w:gridCol w:w="1947"/>
        <w:gridCol w:w="1948"/>
        <w:gridCol w:w="2043"/>
        <w:gridCol w:w="2019"/>
        <w:gridCol w:w="1948"/>
        <w:gridCol w:w="2777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записи на прием  в орган, МФЦ для подачи запроса о предоставлении «подуслуги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формирования  запроса о предоставлении «подуслуги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подачи жалобы на нарушение порядка предоставления «подуслуги» и досудебного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ициальный сайт администрации Ливенского района, Единый портал государственных услу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ициальный сайт администрации Ливенского района, Единый портал государственных услу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ез экранную форму на Едином портале государственных услу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уется предоставление заявителем документов на бумажном носителе для оказания «подуслуги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чный кабинет заявителя на Едином портале государственных услу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ициальный сайт администрации Ливенского района, Единый портал государственных услуг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 Технологической схеме</w:t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</w:t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__</w:t>
      </w:r>
    </w:p>
    <w:p>
      <w:pPr>
        <w:pStyle w:val="TextBody"/>
        <w:spacing w:lineRule="auto" w:line="240" w:before="0" w:after="0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(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bookmarkStart w:id="0" w:name="YANDEX_118"/>
      <w:bookmarkEnd w:id="0"/>
      <w:r>
        <w:rPr>
          <w:rFonts w:cs="Arial" w:ascii="Arial" w:hAnsi="Arial"/>
          <w:sz w:val="24"/>
          <w:szCs w:val="24"/>
        </w:rPr>
        <w:t> гражданина )</w:t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TextBody"/>
        <w:spacing w:lineRule="auto" w:line="240" w:before="0" w:after="0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(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)</w:t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TextBody"/>
        <w:spacing w:lineRule="auto" w:line="240" w:before="0" w:after="0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(контак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)</w:t>
      </w:r>
    </w:p>
    <w:p>
      <w:pPr>
        <w:pStyle w:val="TextBody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367" w:after="1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ЯВЛЕНИЕ</w:t>
      </w:r>
    </w:p>
    <w:p>
      <w:pPr>
        <w:pStyle w:val="Normal"/>
        <w:shd w:fill="FFFFFF" w:val="clear"/>
        <w:ind w:left="1368" w:hanging="1195"/>
        <w:jc w:val="center"/>
        <w:rPr/>
      </w:pPr>
      <w:r>
        <w:rPr>
          <w:rFonts w:cs="Arial" w:ascii="Arial" w:hAnsi="Arial"/>
          <w:bCs/>
          <w:sz w:val="24"/>
          <w:szCs w:val="24"/>
        </w:rPr>
        <w:t>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нят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че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ачеств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уждающихс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жил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мещениях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едоставляем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говор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циаль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йма</w:t>
      </w:r>
    </w:p>
    <w:p>
      <w:pPr>
        <w:pStyle w:val="Normal"/>
        <w:shd w:fill="FFFFFF" w:val="clear"/>
        <w:tabs>
          <w:tab w:val="clear" w:pos="708"/>
          <w:tab w:val="left" w:pos="8431" w:leader="underscore"/>
        </w:tabs>
        <w:spacing w:before="360" w:after="160"/>
        <w:ind w:left="17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рош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еня, ___________________________________________, </w:t>
      </w:r>
    </w:p>
    <w:p>
      <w:pPr>
        <w:pStyle w:val="Normal"/>
        <w:shd w:fill="FFFFFF" w:val="clear"/>
        <w:tabs>
          <w:tab w:val="clear" w:pos="708"/>
          <w:tab w:val="left" w:pos="8431" w:leader="underscore"/>
        </w:tabs>
        <w:ind w:left="17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Ф. И. О. полностью)</w:t>
      </w:r>
    </w:p>
    <w:p>
      <w:pPr>
        <w:pStyle w:val="Normal"/>
        <w:shd w:fill="FFFFFF" w:val="clear"/>
        <w:tabs>
          <w:tab w:val="clear" w:pos="708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____________________________________________________________________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(Ф. И.О. 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</w:t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____________________________________________________________________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(Ф. И. О. 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</w:t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____________________________________________________________________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(Ф. И. О. 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</w:t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____________________________________________________________________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(Ф. И. О. 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</w:t>
      </w:r>
    </w:p>
    <w:p>
      <w:pPr>
        <w:pStyle w:val="Normal"/>
        <w:shd w:fill="FFFFFF" w:val="clear"/>
        <w:tabs>
          <w:tab w:val="clear" w:pos="708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  <w:sz w:val="24"/>
          <w:szCs w:val="24"/>
        </w:rPr>
        <w:t>на 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.</w:t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ind w:left="9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ind w:left="94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)</w:t>
      </w:r>
    </w:p>
    <w:p>
      <w:pPr>
        <w:pStyle w:val="Normal"/>
        <w:shd w:fill="FFFFFF" w:val="clear"/>
        <w:tabs>
          <w:tab w:val="clear" w:pos="708"/>
          <w:tab w:val="left" w:pos="7381" w:leader="underscore"/>
        </w:tabs>
        <w:jc w:val="both"/>
        <w:rPr/>
      </w:pPr>
      <w:r>
        <w:rPr>
          <w:rFonts w:cs="Arial" w:ascii="Arial" w:hAnsi="Arial"/>
          <w:sz w:val="24"/>
          <w:szCs w:val="24"/>
        </w:rPr>
        <w:t>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у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381" w:leader="underscore"/>
        </w:tabs>
        <w:ind w:left="15" w:hanging="0"/>
        <w:jc w:val="center"/>
        <w:rPr/>
      </w:pPr>
      <w:r>
        <w:rPr>
          <w:rFonts w:cs="Arial" w:ascii="Arial" w:hAnsi="Arial"/>
          <w:sz w:val="24"/>
          <w:szCs w:val="24"/>
        </w:rPr>
        <w:t>(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 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м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/>
      </w:pPr>
      <w:r>
        <w:rPr>
          <w:rFonts w:cs="Arial" w:ascii="Arial" w:hAnsi="Arial"/>
          <w:sz w:val="24"/>
          <w:szCs w:val="24"/>
        </w:rPr>
        <w:t>При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ка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е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ю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</w:rPr>
        <w:t>(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/>
      </w:pP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</w:rPr>
        <w:t>(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</w:rPr>
        <w:t>(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</w:rPr>
        <w:t>(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</w:rPr>
        <w:t>(Ф. И.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»______________20___г.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накомлен(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ую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язуемс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ть: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(Ф. И. О. совершеннолет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та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(Ф. И. О. совершеннолет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та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принятии на учет в качестве нуждающегося в жилом помещении, предоставляемом по договору социального найма, или об отказе в принятии на учет в качестве нуждающегося в жилом помещении, предоставляемом по договору социального найма, прошу выдать мне лично на руки, направить по почте, получить через МФЦ (подчеркнуть нужное).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, 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Ф. И. О. полностью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члены моей семьи: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 И. О. совершеннолет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)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 И. О. совершеннолет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)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 И. О. совершеннолет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)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ем согласие на обработку персональных данных и использование наших персональных данных и данных, содержащихся в настоящем заявлении и в предоставленных документах.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</w:rPr>
        <w:t>(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/>
      </w:pP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</w:rPr>
        <w:t>(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</w:rPr>
        <w:t>(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</w:rPr>
        <w:t>(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</w:rPr>
        <w:t>(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»______________20___г.</w:t>
      </w:r>
      <w:r>
        <w:br w:type="page"/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 Технологической схеме</w:t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</w:t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Ю.Н. Ревину</w:t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Честных Лидии Петровны</w:t>
      </w:r>
    </w:p>
    <w:p>
      <w:pPr>
        <w:pStyle w:val="TextBody"/>
        <w:spacing w:lineRule="auto" w:line="240" w:before="0" w:after="0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(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гражданина )</w:t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Ливенский район, д. Здоровецкие Выселки, ул. Молодежная, д. 5</w:t>
      </w:r>
    </w:p>
    <w:p>
      <w:pPr>
        <w:pStyle w:val="TextBody"/>
        <w:spacing w:lineRule="auto" w:line="240" w:before="0" w:after="0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(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)</w:t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89155076987</w:t>
      </w:r>
    </w:p>
    <w:p>
      <w:pPr>
        <w:pStyle w:val="TextBody"/>
        <w:spacing w:lineRule="auto" w:line="240" w:before="0" w:after="0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(контак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)</w:t>
      </w:r>
    </w:p>
    <w:p>
      <w:pPr>
        <w:pStyle w:val="TextBody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367" w:after="1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ЯВЛЕНИЕ</w:t>
      </w:r>
    </w:p>
    <w:p>
      <w:pPr>
        <w:pStyle w:val="Normal"/>
        <w:shd w:fill="FFFFFF" w:val="clear"/>
        <w:ind w:left="1368" w:hanging="1195"/>
        <w:jc w:val="center"/>
        <w:rPr/>
      </w:pPr>
      <w:r>
        <w:rPr>
          <w:rFonts w:cs="Arial" w:ascii="Arial" w:hAnsi="Arial"/>
          <w:bCs/>
          <w:sz w:val="24"/>
          <w:szCs w:val="24"/>
        </w:rPr>
        <w:t>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нят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че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ачеств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уждающихс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жил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мещениях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едоставляем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говор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циаль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йма</w:t>
      </w:r>
    </w:p>
    <w:p>
      <w:pPr>
        <w:pStyle w:val="Normal"/>
        <w:shd w:fill="FFFFFF" w:val="clear"/>
        <w:tabs>
          <w:tab w:val="clear" w:pos="708"/>
          <w:tab w:val="left" w:pos="8431" w:leader="underscore"/>
        </w:tabs>
        <w:spacing w:before="360" w:after="1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рош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еня, </w:t>
      </w:r>
      <w:r>
        <w:rPr>
          <w:rFonts w:cs="Arial" w:ascii="Arial" w:hAnsi="Arial"/>
          <w:sz w:val="24"/>
          <w:szCs w:val="24"/>
          <w:u w:val="single"/>
        </w:rPr>
        <w:t>Честных Лидию Петровну</w:t>
      </w:r>
      <w:r>
        <w:rPr>
          <w:rFonts w:cs="Arial" w:ascii="Arial" w:hAnsi="Arial"/>
          <w:sz w:val="24"/>
          <w:szCs w:val="24"/>
        </w:rPr>
        <w:t xml:space="preserve">____________________________, </w:t>
      </w:r>
    </w:p>
    <w:p>
      <w:pPr>
        <w:pStyle w:val="Normal"/>
        <w:shd w:fill="FFFFFF" w:val="clear"/>
        <w:tabs>
          <w:tab w:val="clear" w:pos="708"/>
          <w:tab w:val="left" w:pos="8431" w:leader="underscore"/>
        </w:tabs>
        <w:ind w:left="17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Ф. И. О. полностью)</w:t>
      </w:r>
    </w:p>
    <w:p>
      <w:pPr>
        <w:pStyle w:val="Normal"/>
        <w:shd w:fill="FFFFFF" w:val="clear"/>
        <w:tabs>
          <w:tab w:val="clear" w:pos="708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u w:val="single"/>
        </w:rPr>
        <w:t>Честных Петр Васильевич – муж_________________________________________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(Ф. И.О. 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._</w:t>
      </w:r>
      <w:r>
        <w:rPr>
          <w:rFonts w:cs="Arial" w:ascii="Arial" w:hAnsi="Arial"/>
          <w:sz w:val="24"/>
          <w:szCs w:val="24"/>
          <w:u w:val="single"/>
        </w:rPr>
        <w:t>Честных Вера Васильевна- дочь________________________________________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(Ф. И. О. 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</w:t>
      </w:r>
    </w:p>
    <w:p>
      <w:pPr>
        <w:pStyle w:val="Normal"/>
        <w:shd w:fill="FFFFFF" w:val="clear"/>
        <w:tabs>
          <w:tab w:val="clear" w:pos="708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  <w:sz w:val="24"/>
          <w:szCs w:val="24"/>
        </w:rPr>
        <w:t>на 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.</w:t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ind w:left="9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ind w:hanging="142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Согласно</w:t>
      </w:r>
      <w:r>
        <w:rPr>
          <w:rFonts w:eastAsia="Arial" w:cs="Arial" w:ascii="Arial" w:hAnsi="Arial"/>
          <w:sz w:val="24"/>
          <w:szCs w:val="24"/>
          <w:u w:val="single"/>
        </w:rPr>
        <w:t xml:space="preserve"> постановлению администрации Ливенского района от 17.02.2016 № 156   </w:t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ind w:left="94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)</w:t>
      </w:r>
    </w:p>
    <w:p>
      <w:pPr>
        <w:pStyle w:val="Normal"/>
        <w:shd w:fill="FFFFFF" w:val="clear"/>
        <w:tabs>
          <w:tab w:val="clear" w:pos="708"/>
          <w:tab w:val="left" w:pos="7381" w:leader="underscore"/>
        </w:tabs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у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cs="Arial" w:ascii="Arial" w:hAnsi="Arial"/>
          <w:sz w:val="24"/>
          <w:szCs w:val="24"/>
          <w:u w:val="single"/>
        </w:rPr>
        <w:t xml:space="preserve"> малоимущих граждан</w:t>
      </w:r>
    </w:p>
    <w:p>
      <w:pPr>
        <w:pStyle w:val="Normal"/>
        <w:shd w:fill="FFFFFF" w:val="clear"/>
        <w:tabs>
          <w:tab w:val="clear" w:pos="708"/>
          <w:tab w:val="left" w:pos="7381" w:leader="underscore"/>
        </w:tabs>
        <w:ind w:left="15" w:hanging="0"/>
        <w:jc w:val="center"/>
        <w:rPr/>
      </w:pPr>
      <w:r>
        <w:rPr>
          <w:rFonts w:cs="Arial" w:ascii="Arial" w:hAnsi="Arial"/>
          <w:sz w:val="24"/>
          <w:szCs w:val="24"/>
        </w:rPr>
        <w:t>(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 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м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/>
      </w:pPr>
      <w:r>
        <w:rPr>
          <w:rFonts w:cs="Arial" w:ascii="Arial" w:hAnsi="Arial"/>
          <w:sz w:val="24"/>
          <w:szCs w:val="24"/>
        </w:rPr>
        <w:t>При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ка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е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ю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паспорта Российской Федерации Честных Л.П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паспорт Российской Федерации Честных П.В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свидетельства о заключении бра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свидетельства о рождении Честных В.В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домовой кни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договора безвозмездного пользования жилых помеще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технического паспорта жилого помещения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Честных Лидия Петровна</w:t>
      </w:r>
      <w:r>
        <w:rPr>
          <w:rFonts w:cs="Arial" w:ascii="Arial" w:hAnsi="Arial"/>
          <w:sz w:val="24"/>
          <w:szCs w:val="24"/>
        </w:rPr>
        <w:t xml:space="preserve">  подпись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</w:rPr>
        <w:t>(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/>
      </w:pP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Честных Петр Васильевич подпись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</w:rPr>
        <w:t>(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«10» июня 2016 г.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накомлен(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ую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язуемс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ть: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Честных Лидия Петровна  подпись 10 июня 2016 г.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 И. О. совершеннолет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та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Честных Петр Васильевич подпись_10 июня 2016_________________________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 И. О. совершеннолет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та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Решение о принятии на учет в качестве нуждающегося в жилом помещении, предоставляемом по договору социального найма, или об отказе в принятии на учет в качестве нуждающегося в жилом помещении, предоставляемом по договору социального найма, прошу </w:t>
      </w:r>
      <w:r>
        <w:rPr>
          <w:rFonts w:cs="Arial" w:ascii="Arial" w:hAnsi="Arial"/>
          <w:sz w:val="24"/>
          <w:szCs w:val="24"/>
          <w:u w:val="single"/>
        </w:rPr>
        <w:t>выдать мне лично на руки</w:t>
      </w:r>
      <w:r>
        <w:rPr>
          <w:rFonts w:cs="Arial" w:ascii="Arial" w:hAnsi="Arial"/>
          <w:sz w:val="24"/>
          <w:szCs w:val="24"/>
        </w:rPr>
        <w:t>, направить по почте, получить через МФЦ (подчеркнуть нужное).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Я, </w:t>
      </w:r>
      <w:r>
        <w:rPr>
          <w:rFonts w:cs="Arial" w:ascii="Arial" w:hAnsi="Arial"/>
          <w:sz w:val="24"/>
          <w:szCs w:val="24"/>
          <w:u w:val="single"/>
        </w:rPr>
        <w:t>Честных Лидия Петровна_____________________________________________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Ф. И. О. полностью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члены моей семьи: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Честных Петр Васильевич_____________________________________ 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 И. О. совершеннолет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)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ем согласие на обработку персональных данных и использование наших персональных данных и данных, содержащихся в настоящем заявлении и в предоставленных документах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Честных Лидия Петровна подпись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</w:rPr>
        <w:t>(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both"/>
        <w:rPr/>
      </w:pP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Честных Петр Васильевич подпись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160"/>
        <w:jc w:val="center"/>
        <w:rPr/>
      </w:pPr>
      <w:r>
        <w:rPr>
          <w:rFonts w:cs="Arial" w:ascii="Arial" w:hAnsi="Arial"/>
          <w:sz w:val="24"/>
          <w:szCs w:val="24"/>
        </w:rPr>
        <w:t>(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«10» июня 2016 г.</w:t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 к Технологической схеме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0020</wp:posOffset>
            </wp:positionH>
            <wp:positionV relativeFrom="paragraph">
              <wp:posOffset>234950</wp:posOffset>
            </wp:positionV>
            <wp:extent cx="57277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Style17"/>
        <w:jc w:val="center"/>
        <w:rPr/>
      </w:pPr>
      <w:r>
        <w:rPr>
          <w:b/>
        </w:rPr>
        <w:t>РОССИЙСКАЯ</w:t>
      </w:r>
      <w:r>
        <w:rPr>
          <w:rFonts w:eastAsia="Arial"/>
          <w:b/>
        </w:rPr>
        <w:t xml:space="preserve"> </w:t>
      </w:r>
      <w:r>
        <w:rPr>
          <w:b/>
        </w:rPr>
        <w:t>ФЕДЕРАЦИЯ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40"/>
          <w:szCs w:val="40"/>
        </w:rPr>
        <w:t>Управление</w:t>
      </w:r>
      <w:r>
        <w:rPr>
          <w:rFonts w:eastAsia="Arial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муниципального имущества администрации </w:t>
      </w:r>
    </w:p>
    <w:p>
      <w:pPr>
        <w:pStyle w:val="Subtitle"/>
        <w:rPr/>
      </w:pPr>
      <w:r>
        <w:rPr/>
        <w:t xml:space="preserve">Ливенского района Орловской области </w:t>
      </w:r>
    </w:p>
    <w:tbl>
      <w:tblPr>
        <w:tblW w:w="10224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4"/>
        <w:gridCol w:w="1391"/>
        <w:gridCol w:w="338"/>
        <w:gridCol w:w="1100"/>
        <w:gridCol w:w="771"/>
        <w:gridCol w:w="5940"/>
      </w:tblGrid>
      <w:tr>
        <w:trPr>
          <w:trHeight w:val="851" w:hRule="atLeast"/>
          <w:cantSplit w:val="true"/>
        </w:trPr>
        <w:tc>
          <w:tcPr>
            <w:tcW w:w="10224" w:type="dxa"/>
            <w:gridSpan w:val="6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3857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Орловская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область,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город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Ливны,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ул.Курская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ул.,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Телефон: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7-21-90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;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2-17-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</w:rPr>
              <w:t>Факс: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48677)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</w:rPr>
              <w:t>17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</w:rPr>
              <w:t>50</w:t>
            </w:r>
            <w:r>
              <w:rPr>
                <w:rFonts w:cs="Arial" w:ascii="Arial" w:hAnsi="Arial"/>
                <w:b/>
              </w:rPr>
              <w:t>;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Arial" w:cs="Arial" w:ascii="Arial" w:hAnsi="Arial"/>
                <w:b/>
                <w:lang w:val="en-US"/>
              </w:rPr>
              <w:t>imush</w:t>
            </w:r>
            <w:r>
              <w:rPr>
                <w:rFonts w:eastAsia="Arial" w:cs="Arial" w:ascii="Arial" w:hAnsi="Arial"/>
                <w:b/>
              </w:rPr>
              <w:t>_</w:t>
            </w:r>
            <w:r>
              <w:rPr>
                <w:rFonts w:eastAsia="Arial" w:cs="Arial" w:ascii="Arial" w:hAnsi="Arial"/>
                <w:b/>
                <w:lang w:val="en-US"/>
              </w:rPr>
              <w:t>livr</w:t>
            </w:r>
            <w:r>
              <w:rPr>
                <w:rFonts w:eastAsia="Arial" w:cs="Arial" w:ascii="Arial" w:hAnsi="Arial"/>
                <w:b/>
              </w:rPr>
              <w:t>@</w:t>
            </w:r>
            <w:r>
              <w:rPr>
                <w:rFonts w:eastAsia="Arial" w:cs="Arial" w:ascii="Arial" w:hAnsi="Arial"/>
                <w:b/>
                <w:lang w:val="en-US"/>
              </w:rPr>
              <w:t>mail</w:t>
            </w:r>
            <w:r>
              <w:rPr>
                <w:rFonts w:eastAsia="Arial" w:cs="Arial" w:ascii="Arial" w:hAnsi="Arial"/>
                <w:b/>
              </w:rPr>
              <w:t>.</w:t>
            </w:r>
            <w:r>
              <w:rPr>
                <w:rFonts w:eastAsia="Arial" w:cs="Arial" w:ascii="Arial" w:hAnsi="Arial"/>
                <w:b/>
                <w:lang w:val="en-US"/>
              </w:rPr>
              <w:t>ru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ind w:left="0" w:hanging="0"/>
              <w:rPr>
                <w:lang w:val="ru-RU"/>
              </w:rPr>
            </w:pPr>
            <w:r>
              <w:rPr>
                <w:rFonts w:eastAsia="Arial" w:cs="Arial"/>
                <w:lang w:val="ru-RU"/>
              </w:rPr>
              <w:t xml:space="preserve">  </w:t>
            </w:r>
            <w:r>
              <w:rPr>
                <w:rFonts w:cs="Arial"/>
                <w:lang w:val="ru-RU"/>
              </w:rPr>
              <w:t>ОГРН</w:t>
            </w:r>
            <w:r>
              <w:rPr>
                <w:rFonts w:eastAsia="Arial" w:cs="Arial"/>
                <w:lang w:val="ru-RU"/>
              </w:rPr>
              <w:t xml:space="preserve"> </w:t>
            </w:r>
            <w:r>
              <w:rPr>
                <w:rFonts w:cs="Arial"/>
                <w:shadow/>
                <w:szCs w:val="18"/>
                <w:lang w:val="ru-RU"/>
              </w:rPr>
              <w:t>1025702458198</w:t>
            </w:r>
            <w:r>
              <w:rPr>
                <w:rFonts w:eastAsia="Arial" w:cs="Arial"/>
                <w:lang w:val="ru-RU"/>
              </w:rPr>
              <w:t xml:space="preserve">     </w:t>
            </w:r>
            <w:r>
              <w:rPr>
                <w:rFonts w:cs="Arial"/>
                <w:lang w:val="ru-RU"/>
              </w:rPr>
              <w:t>ИН</w:t>
            </w:r>
            <w:r>
              <w:rPr>
                <w:rFonts w:cs="Arial"/>
                <w:spacing w:val="20"/>
                <w:lang w:val="ru-RU"/>
              </w:rPr>
              <w:t>Н/</w:t>
            </w:r>
            <w:r>
              <w:rPr>
                <w:rFonts w:cs="Arial"/>
                <w:lang w:val="ru-RU"/>
              </w:rPr>
              <w:t>КПП</w:t>
            </w:r>
            <w:r>
              <w:rPr>
                <w:rFonts w:eastAsia="Arial" w:cs="Arial"/>
                <w:lang w:val="ru-RU"/>
              </w:rPr>
              <w:t xml:space="preserve"> </w:t>
            </w:r>
            <w:r>
              <w:rPr>
                <w:rFonts w:cs="Arial"/>
                <w:shadow/>
                <w:szCs w:val="18"/>
                <w:lang w:val="ru-RU"/>
              </w:rPr>
              <w:t>5715001869</w:t>
            </w:r>
            <w:r>
              <w:rPr>
                <w:rFonts w:cs="Arial"/>
                <w:shadow/>
                <w:spacing w:val="20"/>
                <w:szCs w:val="18"/>
                <w:lang w:val="ru-RU"/>
              </w:rPr>
              <w:t>/</w:t>
            </w:r>
            <w:r>
              <w:rPr>
                <w:rFonts w:cs="Arial"/>
                <w:shadow/>
                <w:szCs w:val="18"/>
                <w:lang w:val="ru-RU"/>
              </w:rPr>
              <w:t xml:space="preserve">570201001                                                                           </w:t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firstLine="49"/>
              <w:rPr>
                <w:rFonts w:ascii="Arial" w:hAnsi="Arial" w:eastAsia="Arial" w:cs="Arial"/>
                <w:b/>
                <w:b/>
                <w:sz w:val="10"/>
                <w:lang w:val="ru-RU"/>
              </w:rPr>
            </w:pPr>
            <w:r>
              <w:rPr>
                <w:rFonts w:eastAsia="Arial" w:cs="Arial" w:ascii="Arial" w:hAnsi="Arial"/>
                <w:b/>
                <w:sz w:val="10"/>
                <w:lang w:val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</w:r>
          </w:p>
        </w:tc>
        <w:tc>
          <w:tcPr>
            <w:tcW w:w="6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Arial" w:ascii="Arial" w:hAnsi="Arial"/>
                <w:b/>
                <w:sz w:val="18"/>
              </w:rPr>
              <w:t>На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№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т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left="34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 администрации Ливенского района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left="34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left="34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)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left="34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ВЕДОМСТВЕННЫЙ ЗАПРОС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предоставлением муниципальной услуги по приему заявлений, документов, а также постановки граждан на учет в качестве нуждающихся в жилых помещениях в соответствии с Федеральным законом от 27 июля 2010 года № 210-ФЗ «Об организации предоставления государственных и муниципальных услуг» просим предоставить заверенную копию распоряжения администрации Ливенского района Орловской области о признании жилого помещения непригодным для проживания от ____________ №____.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</w:t>
        <w:tab/>
        <w:tab/>
        <w:tab/>
        <w:tab/>
        <w:t>Н.Н. Кривцова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ind w:left="34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</w:rPr>
        <w:t xml:space="preserve"> к Технологической схеме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0020</wp:posOffset>
            </wp:positionH>
            <wp:positionV relativeFrom="paragraph">
              <wp:posOffset>234950</wp:posOffset>
            </wp:positionV>
            <wp:extent cx="572770" cy="723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Style17"/>
        <w:jc w:val="center"/>
        <w:rPr/>
      </w:pPr>
      <w:r>
        <w:rPr>
          <w:b/>
        </w:rPr>
        <w:t>РОССИЙСКАЯ</w:t>
      </w:r>
      <w:r>
        <w:rPr>
          <w:rFonts w:eastAsia="Arial"/>
          <w:b/>
        </w:rPr>
        <w:t xml:space="preserve"> </w:t>
      </w:r>
      <w:r>
        <w:rPr>
          <w:b/>
        </w:rPr>
        <w:t>ФЕДЕРАЦИЯ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40"/>
          <w:szCs w:val="40"/>
        </w:rPr>
        <w:t>Управление</w:t>
      </w:r>
      <w:r>
        <w:rPr>
          <w:rFonts w:eastAsia="Arial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муниципального имущества администрации </w:t>
      </w:r>
    </w:p>
    <w:p>
      <w:pPr>
        <w:pStyle w:val="Subtitle"/>
        <w:rPr/>
      </w:pPr>
      <w:r>
        <w:rPr/>
        <w:t xml:space="preserve">Ливенского района Орловской области </w:t>
      </w:r>
    </w:p>
    <w:tbl>
      <w:tblPr>
        <w:tblW w:w="10224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4"/>
        <w:gridCol w:w="1391"/>
        <w:gridCol w:w="338"/>
        <w:gridCol w:w="1100"/>
        <w:gridCol w:w="771"/>
        <w:gridCol w:w="5940"/>
      </w:tblGrid>
      <w:tr>
        <w:trPr>
          <w:trHeight w:val="851" w:hRule="atLeast"/>
          <w:cantSplit w:val="true"/>
        </w:trPr>
        <w:tc>
          <w:tcPr>
            <w:tcW w:w="10224" w:type="dxa"/>
            <w:gridSpan w:val="6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3857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Орловская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область,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город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Ливны,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ул.Курская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ул.,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Телефон: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7-21-90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;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2-17-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</w:rPr>
              <w:t>Факс: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48677)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</w:rPr>
              <w:t>17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</w:rPr>
              <w:t>50</w:t>
            </w:r>
            <w:r>
              <w:rPr>
                <w:rFonts w:cs="Arial" w:ascii="Arial" w:hAnsi="Arial"/>
                <w:b/>
              </w:rPr>
              <w:t>;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Arial" w:cs="Arial" w:ascii="Arial" w:hAnsi="Arial"/>
                <w:b/>
                <w:lang w:val="en-US"/>
              </w:rPr>
              <w:t>imush</w:t>
            </w:r>
            <w:r>
              <w:rPr>
                <w:rFonts w:eastAsia="Arial" w:cs="Arial" w:ascii="Arial" w:hAnsi="Arial"/>
                <w:b/>
              </w:rPr>
              <w:t>_</w:t>
            </w:r>
            <w:r>
              <w:rPr>
                <w:rFonts w:eastAsia="Arial" w:cs="Arial" w:ascii="Arial" w:hAnsi="Arial"/>
                <w:b/>
                <w:lang w:val="en-US"/>
              </w:rPr>
              <w:t>livr</w:t>
            </w:r>
            <w:r>
              <w:rPr>
                <w:rFonts w:eastAsia="Arial" w:cs="Arial" w:ascii="Arial" w:hAnsi="Arial"/>
                <w:b/>
              </w:rPr>
              <w:t>@</w:t>
            </w:r>
            <w:r>
              <w:rPr>
                <w:rFonts w:eastAsia="Arial" w:cs="Arial" w:ascii="Arial" w:hAnsi="Arial"/>
                <w:b/>
                <w:lang w:val="en-US"/>
              </w:rPr>
              <w:t>mail</w:t>
            </w:r>
            <w:r>
              <w:rPr>
                <w:rFonts w:eastAsia="Arial" w:cs="Arial" w:ascii="Arial" w:hAnsi="Arial"/>
                <w:b/>
              </w:rPr>
              <w:t>.</w:t>
            </w:r>
            <w:r>
              <w:rPr>
                <w:rFonts w:eastAsia="Arial" w:cs="Arial" w:ascii="Arial" w:hAnsi="Arial"/>
                <w:b/>
                <w:lang w:val="en-US"/>
              </w:rPr>
              <w:t>ru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ind w:left="0" w:hanging="0"/>
              <w:rPr>
                <w:lang w:val="ru-RU"/>
              </w:rPr>
            </w:pPr>
            <w:r>
              <w:rPr>
                <w:rFonts w:eastAsia="Arial" w:cs="Arial"/>
                <w:lang w:val="ru-RU"/>
              </w:rPr>
              <w:t xml:space="preserve">  </w:t>
            </w:r>
            <w:r>
              <w:rPr>
                <w:rFonts w:cs="Arial"/>
                <w:lang w:val="ru-RU"/>
              </w:rPr>
              <w:t>ОГРН</w:t>
            </w:r>
            <w:r>
              <w:rPr>
                <w:rFonts w:eastAsia="Arial" w:cs="Arial"/>
                <w:lang w:val="ru-RU"/>
              </w:rPr>
              <w:t xml:space="preserve"> </w:t>
            </w:r>
            <w:r>
              <w:rPr>
                <w:rFonts w:cs="Arial"/>
                <w:shadow/>
                <w:szCs w:val="18"/>
                <w:lang w:val="ru-RU"/>
              </w:rPr>
              <w:t>1025702458198</w:t>
            </w:r>
            <w:r>
              <w:rPr>
                <w:rFonts w:eastAsia="Arial" w:cs="Arial"/>
                <w:lang w:val="ru-RU"/>
              </w:rPr>
              <w:t xml:space="preserve">     </w:t>
            </w:r>
            <w:r>
              <w:rPr>
                <w:rFonts w:cs="Arial"/>
                <w:lang w:val="ru-RU"/>
              </w:rPr>
              <w:t>ИН</w:t>
            </w:r>
            <w:r>
              <w:rPr>
                <w:rFonts w:cs="Arial"/>
                <w:spacing w:val="20"/>
                <w:lang w:val="ru-RU"/>
              </w:rPr>
              <w:t>Н/</w:t>
            </w:r>
            <w:r>
              <w:rPr>
                <w:rFonts w:cs="Arial"/>
                <w:lang w:val="ru-RU"/>
              </w:rPr>
              <w:t>КПП</w:t>
            </w:r>
            <w:r>
              <w:rPr>
                <w:rFonts w:eastAsia="Arial" w:cs="Arial"/>
                <w:lang w:val="ru-RU"/>
              </w:rPr>
              <w:t xml:space="preserve"> </w:t>
            </w:r>
            <w:r>
              <w:rPr>
                <w:rFonts w:cs="Arial"/>
                <w:shadow/>
                <w:szCs w:val="18"/>
                <w:lang w:val="ru-RU"/>
              </w:rPr>
              <w:t>5715001869</w:t>
            </w:r>
            <w:r>
              <w:rPr>
                <w:rFonts w:cs="Arial"/>
                <w:shadow/>
                <w:spacing w:val="20"/>
                <w:szCs w:val="18"/>
                <w:lang w:val="ru-RU"/>
              </w:rPr>
              <w:t>/</w:t>
            </w:r>
            <w:r>
              <w:rPr>
                <w:rFonts w:cs="Arial"/>
                <w:shadow/>
                <w:szCs w:val="18"/>
                <w:lang w:val="ru-RU"/>
              </w:rPr>
              <w:t xml:space="preserve">570201001                                                                           </w:t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firstLine="49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7 июня 2016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3</w:t>
            </w:r>
          </w:p>
        </w:tc>
        <w:tc>
          <w:tcPr>
            <w:tcW w:w="6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Arial" w:ascii="Arial" w:hAnsi="Arial"/>
                <w:b/>
                <w:sz w:val="18"/>
              </w:rPr>
              <w:t>На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№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т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left="34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 администрации Ливенского района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left="3402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Ю.Н. Ревину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left="34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)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left="34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ВЕДОМСТВЕННЫЙ ЗАПРОС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вязи с предоставлением муниципальной услуги по приему заявлений, документов, а также постановки граждан на учет в качестве нуждающихся в жилых помещениях в соответствии с Федеральным законом от 27 июля 2010 года № 210-ФЗ «Об организации предоставления государственных и муниципальных услуг» просим предоставить заверенную копию распоряжения администрации Ливенского района Орловской области о признании жилого помещения непригодным для проживания от 12 февраля 2015 №7-Р.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</w:t>
        <w:tab/>
        <w:tab/>
        <w:tab/>
        <w:tab/>
        <w:t>Н.Н. Кривцова</w:t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</w:rPr>
        <w:t xml:space="preserve"> к Технологической схеме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rFonts w:ascii="Arial" w:hAnsi="Arial" w:cs="Arial"/>
          <w:spacing w:val="20"/>
          <w:sz w:val="24"/>
          <w:szCs w:val="24"/>
          <w:lang w:val="en-US"/>
        </w:rPr>
      </w:pPr>
      <w:r>
        <w:rPr>
          <w:rFonts w:cs="Arial"/>
          <w:spacing w:val="20"/>
          <w:sz w:val="24"/>
          <w:szCs w:val="24"/>
          <w:lang w:val="en-US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8450</wp:posOffset>
            </wp:positionH>
            <wp:positionV relativeFrom="paragraph">
              <wp:posOffset>-180975</wp:posOffset>
            </wp:positionV>
            <wp:extent cx="548640" cy="685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4"/>
          <w:szCs w:val="24"/>
        </w:rPr>
        <w:t xml:space="preserve">____________________________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______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spacing w:before="120" w:after="160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4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изнании нуждающимися в жилом помещении и принятии на учёт в качестве нуждающихся в жилом помещении, предоставляемом по договору социального найма </w:t>
      </w:r>
    </w:p>
    <w:p>
      <w:pPr>
        <w:pStyle w:val="Normal"/>
        <w:ind w:right="34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</w:t>
      </w:r>
    </w:p>
    <w:p>
      <w:pPr>
        <w:pStyle w:val="Normal"/>
        <w:ind w:right="349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(Ф.И.О.) </w:t>
      </w:r>
    </w:p>
    <w:p>
      <w:pPr>
        <w:pStyle w:val="Normal"/>
        <w:ind w:right="3490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членов его семьи</w:t>
      </w:r>
    </w:p>
    <w:p>
      <w:pPr>
        <w:pStyle w:val="21"/>
        <w:tabs>
          <w:tab w:val="left" w:pos="708" w:leader="none"/>
        </w:tabs>
        <w:spacing w:lineRule="auto" w:line="240" w:before="0" w:after="0"/>
        <w:ind w:left="0" w:right="-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 _____________ (указывается часть, пункт, статья) Жилищного кодекса Российской Федерации, Законом Орловской области от 06 февраля 2006 года № 573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», рассмотрев заявление  ____________ (Ф.И.О.) от ________ вх. №___, протокол заседания общественной комиссии по жилищным вопросам при администрации Ливенского района Орловской области от _________ года № ___, администрация Ливенского района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знать нуждающимися в жилом помещении и принять на учет в качестве нуждающихся в жилом помещении, предоставляемом  по договору социального найма _______________ (Ф.И.О.) ____________ (год рождения)  и членов её семьи: ______________ (Ф.И.О.) ____________ (год рождения), в связи с ___________________________________________________ (указывается основание постановки на учет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Управлению муниципального имущества администрации Ливенского района Орловской области (Н.Н. Кривцова) подготовить пись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 и членов его семьи 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 в качестве нуждающихся в жилом помещении и направить настоящее постановление и уведомление заявителю и членам его семьи 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 настоящего постанов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</w:t>
        <w:tab/>
        <w:tab/>
        <w:tab/>
        <w:tab/>
        <w:tab/>
        <w:t>Ю.Н. Ревин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6 к Технологической схеме 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rFonts w:ascii="Arial" w:hAnsi="Arial" w:cs="Arial"/>
          <w:spacing w:val="20"/>
          <w:sz w:val="24"/>
          <w:szCs w:val="24"/>
        </w:rPr>
      </w:pPr>
      <w:r>
        <w:rPr>
          <w:rFonts w:cs="Arial"/>
          <w:spacing w:val="20"/>
          <w:sz w:val="24"/>
          <w:szCs w:val="24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38450</wp:posOffset>
            </wp:positionH>
            <wp:positionV relativeFrom="paragraph">
              <wp:posOffset>-180975</wp:posOffset>
            </wp:positionV>
            <wp:extent cx="548640" cy="685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4"/>
          <w:szCs w:val="24"/>
        </w:rPr>
        <w:t xml:space="preserve">____________________________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______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spacing w:before="120" w:after="160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4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казе _________________________________________</w:t>
      </w:r>
    </w:p>
    <w:p>
      <w:pPr>
        <w:pStyle w:val="Normal"/>
        <w:ind w:right="349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(Ф.И.О.) </w:t>
      </w:r>
    </w:p>
    <w:p>
      <w:pPr>
        <w:pStyle w:val="Normal"/>
        <w:ind w:right="3490" w:hanging="0"/>
        <w:rPr/>
      </w:pPr>
      <w:r>
        <w:rPr>
          <w:rFonts w:cs="Arial" w:ascii="Arial" w:hAnsi="Arial"/>
          <w:sz w:val="24"/>
          <w:szCs w:val="24"/>
        </w:rPr>
        <w:t xml:space="preserve">и членов его семьи в постановке на учёт в качестве нуждающихся в жилом помещении, предоставляемом по договору социального найма </w:t>
      </w:r>
    </w:p>
    <w:p>
      <w:pPr>
        <w:pStyle w:val="21"/>
        <w:tabs>
          <w:tab w:val="left" w:pos="708" w:leader="none"/>
        </w:tabs>
        <w:spacing w:lineRule="auto" w:line="240" w:before="0" w:after="0"/>
        <w:ind w:left="0" w:right="-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 _____________ (указывается часть, пункт, статья) Жилищного кодекса Российской Федерации, Законом Орловской области от 06 февраля 2006 года № 573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», рассмотрев заявление ____________ (Ф.И.О.) от ________ вх. №___, протокол заседания общественной комиссии по жилищным вопросам при администрации Ливенского района Орловской области от _________ года № ___, администрация Ливенского района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казать _______________ (Ф.И.О.) ____________ (год рождения) и членам его семьи: ______________ (Ф.И.О.) ____________ (год рождения), в постановке на учет в качестве нуждающихся в жилом помещении, предоставляемом по договору социального найма в связи с ___________________________________________________ (указывается основание отказа в постановке на учет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Управлению муниципального имущества администрации Ливенского района Орловской области (Н.Н. Кривцова) подготовить пись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 в постановке на учет в качестве нуждающегося в жилом помещении и направить настоящее постановление и уведомление заявителю 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 настоящего постановл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Глава района</w:t>
        <w:tab/>
        <w:tab/>
        <w:tab/>
        <w:tab/>
        <w:tab/>
        <w:t>Ю.Н. Ревин</w:t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 к Технологической схеме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rFonts w:ascii="Arial" w:hAnsi="Arial" w:cs="Arial"/>
          <w:spacing w:val="20"/>
          <w:sz w:val="24"/>
          <w:szCs w:val="24"/>
        </w:rPr>
      </w:pPr>
      <w:r>
        <w:rPr>
          <w:rFonts w:cs="Arial"/>
          <w:spacing w:val="20"/>
          <w:sz w:val="24"/>
          <w:szCs w:val="24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8450</wp:posOffset>
            </wp:positionH>
            <wp:positionV relativeFrom="paragraph">
              <wp:posOffset>-180975</wp:posOffset>
            </wp:positionV>
            <wp:extent cx="548640" cy="6858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 июля 2016</w:t>
        <w:tab/>
        <w:t xml:space="preserve">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158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spacing w:before="120" w:after="160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490" w:hanging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нуждающимися в жилом помещении и принятии на учёт в качестве нуждающихся в жилом помещении, предоставляемом по договору социального найма Добрикову Елену Юрьевну и членов его семьи</w:t>
      </w:r>
    </w:p>
    <w:p>
      <w:pPr>
        <w:pStyle w:val="21"/>
        <w:tabs>
          <w:tab w:val="left" w:pos="708" w:leader="none"/>
        </w:tabs>
        <w:spacing w:lineRule="auto" w:line="240" w:before="0" w:after="0"/>
        <w:ind w:left="0" w:right="-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 частью 2 статьи 49, пунктом 2 части 1 статьи 51 Жилищного кодекса Российской Федерации, Законом Орловской области от 06 февраля 2006 года № 573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», рассмотрев заявление  Добриковой Е.Ю. от 17.06.2016 вх. №57, протокол заседания общественной комиссии по жилищным вопросам при администрации Ливенского района Орловской области от 02.07.2016 года № 5, администрация Ливенского района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Признать нуждающимися в жилом помещении и принять на учет в качестве нуждающихся в жилом помещении, предоставляемом по договору социального найма Добрикову Елену Юрьевну – 25.07.1980 года рождения и членов её семьи: Добрикову Светлану Александровну – 17.06.2003 года рождения, в связи с </w:t>
      </w:r>
      <w:r>
        <w:rPr>
          <w:rFonts w:cs="Arial" w:ascii="Arial" w:hAnsi="Arial"/>
          <w:sz w:val="24"/>
          <w:szCs w:val="24"/>
          <w:lang w:eastAsia="ru-RU"/>
        </w:rPr>
        <w:t>обеспеченностью общей площадью жилого помещения на одного члена семьи менее учетной норм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Управлению муниципального имущества администрации Ливенского района Орловской области (Н.Н. Кривцова) подготовить пись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 и членов его семьи 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 в качестве нуждающихся в жилом помещении и направить настоящее постановление и уведомление заявителю и членам его семьи 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 настоящего постанов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Глава района</w:t>
        <w:tab/>
        <w:t xml:space="preserve">             подпись                Ю.Н. Ревин</w:t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8 к Технологической схеме 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rFonts w:ascii="Arial" w:hAnsi="Arial" w:cs="Arial"/>
          <w:spacing w:val="20"/>
          <w:sz w:val="24"/>
          <w:szCs w:val="24"/>
        </w:rPr>
      </w:pPr>
      <w:r>
        <w:rPr>
          <w:rFonts w:cs="Arial"/>
          <w:spacing w:val="20"/>
          <w:sz w:val="24"/>
          <w:szCs w:val="24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38450</wp:posOffset>
            </wp:positionH>
            <wp:positionV relativeFrom="paragraph">
              <wp:posOffset>-180975</wp:posOffset>
            </wp:positionV>
            <wp:extent cx="548640" cy="6858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июля 2016 года</w:t>
        <w:tab/>
        <w:t xml:space="preserve">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174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spacing w:before="120" w:after="160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349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б отказе Беляевой Антонине Игоревне и членов его семьи в постановке на учёт в качестве нуждающихся в жилом помещении, предоставляемом по договору социального найма </w:t>
      </w:r>
    </w:p>
    <w:p>
      <w:pPr>
        <w:pStyle w:val="Normal"/>
        <w:spacing w:lineRule="auto" w:line="240" w:before="0" w:after="0"/>
        <w:ind w:right="34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left" w:pos="708" w:leader="none"/>
        </w:tabs>
        <w:spacing w:lineRule="auto" w:line="240" w:before="0" w:after="0"/>
        <w:ind w:left="0" w:right="-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 </w:t>
      </w:r>
      <w:r>
        <w:rPr>
          <w:rFonts w:cs="Arial" w:ascii="Arial" w:hAnsi="Arial"/>
          <w:sz w:val="24"/>
        </w:rPr>
        <w:t xml:space="preserve">пунктом 1 части 1 статьи 54 </w:t>
      </w:r>
      <w:r>
        <w:rPr>
          <w:rFonts w:cs="Arial" w:ascii="Arial" w:hAnsi="Arial"/>
          <w:sz w:val="24"/>
          <w:szCs w:val="24"/>
        </w:rPr>
        <w:t xml:space="preserve">Жилищного кодекса Российской Федерации, Законом Орловской области от 06 февраля 2006 года № 573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», рассмотрев заявление Беляевой А.И. от 12 июня 2016 года вх. № 74, протокол заседания общественной комиссии по жилищным вопросам при администрации Ливенского района Орловской области от 30 июня 2016 года № 7, администрация Ливенского района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Оказать Беляевой Антонине Игоревне – 25 сентября 1978 года рождения и членам её семьи: Беляеву Антону Сергеевичу – 03 января 1975 года рождения в постановке на учет в качестве нуждающихся в жилом помещении, предоставляемом по договору социального, в связи с отсутствием </w:t>
      </w:r>
      <w:r>
        <w:rPr>
          <w:rFonts w:cs="Arial" w:ascii="Arial" w:hAnsi="Arial"/>
          <w:sz w:val="24"/>
          <w:szCs w:val="24"/>
          <w:lang w:eastAsia="ru-RU"/>
        </w:rPr>
        <w:t>документов, обязанность по представлению которых возложена на заявител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eastAsia="Times New Roman" w:cs="Arial" w:ascii="Arial" w:hAnsi="Arial"/>
          <w:sz w:val="24"/>
          <w:szCs w:val="24"/>
          <w:lang w:eastAsia="ru-RU"/>
        </w:rPr>
        <w:t>Управлению муниципального имущества администрации Ливенского района Орловской области (Н.Н. Кривцова) подготовить письмен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уведом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тказе в постановке на учет в качестве нуждающегося в жилом помещении и направить настоящее постановление и уведомление заявителю 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теч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3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рабоч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дн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омен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нятия настоящего постановления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</w:t>
        <w:tab/>
        <w:tab/>
        <w:tab/>
        <w:tab/>
        <w:tab/>
        <w:t>Ю.Н. Ревин</w:t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9 к Технологической схеме </w:t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432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ПОЛУЧЕНИИ ДОКУМЕНТОВ ДЛЯ ПРИНЯТИЯ ГРАЖДАН НА У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КАЧЕСТВЕ НУЖДАЮЩИХСЯ В ЖИЛЫХ ПОМЕЩЕНИЯ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т заявителя 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оживающего по адресу: 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инято _____________ документов на ___________ лис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еречень принятых от заявителя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 списку перечисляются все принятые от заявителя докумен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документов, которые будут получены по межведомственным запрос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ата получения документов «__» _______________ 20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рядковый номер записи в журнале учета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инял: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Ф.И.О. специалиста, принявшего документы, подпись</w:t>
        <w:tab/>
        <w:tab/>
        <w:t xml:space="preserve">    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4" w:leader="none"/>
        </w:tabs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 к Технологической схеме</w:t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962" w:right="5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shd w:fill="FFFFFF" w:val="clear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(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Normal"/>
        <w:shd w:fill="FFFFFF" w:val="clear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rmal"/>
        <w:shd w:fill="FFFFFF" w:val="clear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(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Normal"/>
        <w:shd w:fill="FFFFFF" w:val="clear"/>
        <w:spacing w:before="353" w:after="160"/>
        <w:ind w:right="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353" w:after="160"/>
        <w:ind w:right="7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нят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че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ачеств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уждающихс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жил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мещениях</w:t>
      </w:r>
    </w:p>
    <w:p>
      <w:pPr>
        <w:pStyle w:val="Normal"/>
        <w:shd w:fill="FFFFFF" w:val="clear"/>
        <w:tabs>
          <w:tab w:val="clear" w:pos="708"/>
          <w:tab w:val="left" w:pos="5508" w:leader="underscore"/>
        </w:tabs>
        <w:spacing w:before="360" w:after="160"/>
        <w:ind w:left="43" w:hanging="0"/>
        <w:jc w:val="center"/>
        <w:rPr/>
      </w:pPr>
      <w:r>
        <w:rPr>
          <w:rFonts w:cs="Arial" w:ascii="Arial" w:hAnsi="Arial"/>
          <w:sz w:val="24"/>
          <w:szCs w:val="24"/>
        </w:rPr>
        <w:t>Уважае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ая) _________________!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Ф. И. О.)</w:t>
      </w:r>
    </w:p>
    <w:p>
      <w:pPr>
        <w:pStyle w:val="Normal"/>
        <w:shd w:fill="FFFFFF" w:val="clear"/>
        <w:ind w:left="57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аш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 района Орловской 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ш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. 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ми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 помещ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 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 помещения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Начальник управления</w:t>
        <w:tab/>
        <w:tab/>
        <w:tab/>
        <w:tab/>
        <w:tab/>
        <w:tab/>
        <w:t>__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(Ф. И. О.)</w:t>
      </w:r>
      <w:r>
        <w:br w:type="page"/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1 к Технологической схеме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firstLine="432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rmal"/>
        <w:shd w:fill="FFFFFF" w:val="clear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(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Normal"/>
        <w:shd w:fill="FFFFFF" w:val="clear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rmal"/>
        <w:shd w:fill="FFFFFF" w:val="clear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(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Normal"/>
        <w:shd w:fill="FFFFFF" w:val="clear"/>
        <w:ind w:right="5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ведомление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об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каз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нят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че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ачеств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уждающихс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жил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мещениях</w:t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88" w:leader="underscore"/>
        </w:tabs>
        <w:ind w:left="1559" w:hanging="0"/>
        <w:rPr/>
      </w:pPr>
      <w:r>
        <w:rPr>
          <w:rFonts w:cs="Arial" w:ascii="Arial" w:hAnsi="Arial"/>
          <w:sz w:val="24"/>
          <w:szCs w:val="24"/>
        </w:rPr>
        <w:t>Уважае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ая)</w:t>
        <w:tab/>
        <w:t>!</w:t>
      </w:r>
    </w:p>
    <w:p>
      <w:pPr>
        <w:pStyle w:val="Normal"/>
        <w:shd w:fill="FFFFFF" w:val="clear"/>
        <w:ind w:left="57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 И. О.)</w:t>
      </w:r>
    </w:p>
    <w:p>
      <w:pPr>
        <w:pStyle w:val="Normal"/>
        <w:shd w:fill="FFFFFF" w:val="clear"/>
        <w:tabs>
          <w:tab w:val="clear" w:pos="708"/>
          <w:tab w:val="left" w:pos="8488" w:leader="underscore"/>
        </w:tabs>
        <w:ind w:left="155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66" w:leader="underscore"/>
        </w:tabs>
        <w:spacing w:before="346" w:after="160"/>
        <w:jc w:val="both"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</w:t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татьи (ей)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,</w:t>
      </w:r>
    </w:p>
    <w:p>
      <w:pPr>
        <w:pStyle w:val="Normal"/>
        <w:shd w:fill="FFFFFF" w:val="clear"/>
        <w:spacing w:before="7" w:after="160"/>
        <w:jc w:val="both"/>
        <w:rPr/>
      </w:pPr>
      <w:r>
        <w:rPr>
          <w:rFonts w:cs="Arial" w:ascii="Arial" w:hAnsi="Arial"/>
          <w:sz w:val="24"/>
          <w:szCs w:val="24"/>
        </w:rPr>
        <w:t>В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Начальник управления</w:t>
        <w:tab/>
        <w:tab/>
        <w:tab/>
        <w:tab/>
        <w:tab/>
        <w:tab/>
        <w:t>__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(Ф. И. О.)</w:t>
      </w:r>
      <w:r>
        <w:br w:type="page"/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2 к Технологической схеме</w:t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962" w:right="5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, Ливенский район, п.Ямской, ул.Зеленая, д.10</w:t>
      </w:r>
    </w:p>
    <w:p>
      <w:pPr>
        <w:pStyle w:val="Normal"/>
        <w:shd w:fill="FFFFFF" w:val="clear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(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Normal"/>
        <w:shd w:fill="FFFFFF" w:val="clear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ванову И.И.</w:t>
      </w:r>
    </w:p>
    <w:p>
      <w:pPr>
        <w:pStyle w:val="Normal"/>
        <w:shd w:fill="FFFFFF" w:val="clear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(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Normal"/>
        <w:shd w:fill="FFFFFF" w:val="clear"/>
        <w:spacing w:before="353" w:after="160"/>
        <w:ind w:right="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353" w:after="160"/>
        <w:ind w:right="7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нят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че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ачеств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уждающихс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жил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мещениях</w:t>
      </w:r>
    </w:p>
    <w:p>
      <w:pPr>
        <w:pStyle w:val="Normal"/>
        <w:shd w:fill="FFFFFF" w:val="clear"/>
        <w:tabs>
          <w:tab w:val="clear" w:pos="708"/>
          <w:tab w:val="left" w:pos="5508" w:leader="underscore"/>
        </w:tabs>
        <w:spacing w:before="360" w:after="160"/>
        <w:ind w:left="43" w:hanging="0"/>
        <w:jc w:val="center"/>
        <w:rPr/>
      </w:pPr>
      <w:r>
        <w:rPr>
          <w:rFonts w:cs="Arial" w:ascii="Arial" w:hAnsi="Arial"/>
          <w:sz w:val="24"/>
          <w:szCs w:val="24"/>
        </w:rPr>
        <w:t>Уважае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ая) Иван Иванович!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Ф. И. О.)</w:t>
      </w:r>
    </w:p>
    <w:p>
      <w:pPr>
        <w:pStyle w:val="Normal"/>
        <w:shd w:fill="FFFFFF" w:val="clear"/>
        <w:ind w:left="57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аш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 района Орловской 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.01.2010 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ш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. 5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ми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 помещ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 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 помещения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Начальник управления</w:t>
        <w:tab/>
        <w:tab/>
        <w:tab/>
        <w:tab/>
        <w:tab/>
        <w:tab/>
        <w:t>__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(Ф. И. О.)</w:t>
      </w:r>
      <w:r>
        <w:br w:type="page"/>
      </w:r>
    </w:p>
    <w:p>
      <w:pPr>
        <w:pStyle w:val="Normal"/>
        <w:keepNext w:val="true"/>
        <w:keepLines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3 к Технологической схеме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, Ливенский район, п.Ямской, ул.Зеленая, д.10</w:t>
      </w:r>
    </w:p>
    <w:p>
      <w:pPr>
        <w:pStyle w:val="Normal"/>
        <w:shd w:fill="FFFFFF" w:val="clear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(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Normal"/>
        <w:shd w:fill="FFFFFF" w:val="clear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ванову И.И.</w:t>
      </w:r>
    </w:p>
    <w:p>
      <w:pPr>
        <w:pStyle w:val="Normal"/>
        <w:shd w:fill="FFFFFF" w:val="clear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>(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 И. 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Normal"/>
        <w:shd w:fill="FFFFFF" w:val="clear"/>
        <w:ind w:right="5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ведомление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об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каз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нят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че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ачеств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уждающихс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жил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мещениях</w:t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88" w:leader="underscore"/>
        </w:tabs>
        <w:ind w:left="1559" w:hanging="0"/>
        <w:rPr/>
      </w:pPr>
      <w:r>
        <w:rPr>
          <w:rFonts w:cs="Arial" w:ascii="Arial" w:hAnsi="Arial"/>
          <w:sz w:val="24"/>
          <w:szCs w:val="24"/>
        </w:rPr>
        <w:t>Уважае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ая) Иван Иванович!</w:t>
      </w:r>
    </w:p>
    <w:p>
      <w:pPr>
        <w:pStyle w:val="Normal"/>
        <w:shd w:fill="FFFFFF" w:val="clear"/>
        <w:ind w:left="57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 И. О.)</w:t>
      </w:r>
    </w:p>
    <w:p>
      <w:pPr>
        <w:pStyle w:val="Normal"/>
        <w:shd w:fill="FFFFFF" w:val="clear"/>
        <w:tabs>
          <w:tab w:val="clear" w:pos="708"/>
          <w:tab w:val="left" w:pos="8488" w:leader="underscore"/>
        </w:tabs>
        <w:ind w:left="155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66" w:leader="underscore"/>
        </w:tabs>
        <w:spacing w:before="346" w:after="160"/>
        <w:jc w:val="both"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 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 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,</w:t>
      </w:r>
    </w:p>
    <w:p>
      <w:pPr>
        <w:pStyle w:val="Normal"/>
        <w:shd w:fill="FFFFFF" w:val="clear"/>
        <w:spacing w:before="7" w:after="160"/>
        <w:jc w:val="both"/>
        <w:rPr/>
      </w:pPr>
      <w:r>
        <w:rPr>
          <w:rFonts w:cs="Arial" w:ascii="Arial" w:hAnsi="Arial"/>
          <w:sz w:val="24"/>
          <w:szCs w:val="24"/>
        </w:rPr>
        <w:t>В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Начальник управления</w:t>
        <w:tab/>
        <w:tab/>
        <w:tab/>
        <w:tab/>
        <w:tab/>
        <w:tab/>
        <w:t>__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(Ф. И. О.)</w:t>
      </w:r>
    </w:p>
    <w:p>
      <w:pPr>
        <w:pStyle w:val="Normal"/>
        <w:keepNext w:val="true"/>
        <w:keepLines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Arial" w:hAnsi="Arial" w:eastAsia="Times New Roman" w:cs="Arial"/>
      <w:b/>
      <w:sz w:val="1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Calibri"/>
      <w:sz w:val="22"/>
      <w:szCs w:val="22"/>
      <w:lang w:eastAsia="zh-CN"/>
    </w:rPr>
  </w:style>
  <w:style w:type="character" w:styleId="9">
    <w:name w:val="Заголовок 9 Знак"/>
    <w:qFormat/>
    <w:rPr>
      <w:rFonts w:ascii="Arial" w:hAnsi="Arial" w:eastAsia="Times New Roman" w:cs="Arial"/>
      <w:b/>
      <w:sz w:val="18"/>
      <w:szCs w:val="24"/>
    </w:rPr>
  </w:style>
  <w:style w:type="character" w:styleId="Style15">
    <w:name w:val="Подзаголовок Знак"/>
    <w:qFormat/>
    <w:rPr>
      <w:rFonts w:ascii="Nimbus Sans L;Arial Unicode MS" w:hAnsi="Nimbus Sans L;Arial Unicode MS" w:eastAsia="DejaVu Sans" w:cs="DejaVu Sans"/>
      <w:i/>
      <w:iCs/>
      <w:sz w:val="28"/>
      <w:szCs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Название Знак"/>
    <w:qFormat/>
    <w:rPr>
      <w:rFonts w:ascii="Arial" w:hAnsi="Arial" w:eastAsia="Times New Roman" w:cs="Arial"/>
      <w:b/>
      <w:bCs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49DEF9DCA7D509C3AA4065478E9496AA93A1CA6E7A38C16559BA2153B47D3B31C98F312E899F34yDe3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21:41:00Z</dcterms:created>
  <dc:creator>User5</dc:creator>
  <dc:description/>
  <cp:keywords/>
  <dc:language>en-US</dc:language>
  <cp:lastModifiedBy>User2</cp:lastModifiedBy>
  <dcterms:modified xsi:type="dcterms:W3CDTF">2018-04-06T14:01:00Z</dcterms:modified>
  <cp:revision>24</cp:revision>
  <dc:subject/>
  <dc:title>ТЕХНОЛОГИЧЕСКАЯ СХЕМА</dc:title>
</cp:coreProperties>
</file>